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A-vapen    Klass 2</w:t>
        <w:tab/>
        <w:tab/>
        <w:tab/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Plac</w:t>
        <w:tab/>
        <w:t>Namn</w:t>
        <w:tab/>
        <w:tab/>
        <w:t>Förening</w:t>
        <w:tab/>
        <w:tab/>
        <w:t>Resultat</w:t>
        <w:tab/>
        <w:t>Std Medalj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1</w:t>
        <w:tab/>
        <w:t>Sven-Erik Johnsson</w:t>
        <w:tab/>
        <w:t>Västbo PK</w:t>
        <w:tab/>
        <w:tab/>
        <w:t>39/24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2</w:t>
        <w:tab/>
        <w:t>Göran Malm</w:t>
        <w:tab/>
        <w:tab/>
        <w:t>Huskvarna PK</w:t>
        <w:tab/>
        <w:t>35/21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3</w:t>
        <w:tab/>
        <w:t>Tommie Myrberg</w:t>
        <w:tab/>
        <w:t>Nässjö PK</w:t>
        <w:tab/>
        <w:tab/>
        <w:t>32/19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4</w:t>
        <w:tab/>
        <w:t>Lars Nordahl</w:t>
        <w:tab/>
        <w:tab/>
        <w:t>Vetlanda PK</w:t>
        <w:tab/>
        <w:tab/>
        <w:t>30/21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5</w:t>
        <w:tab/>
        <w:t>Rolf Ödvall</w:t>
        <w:tab/>
        <w:tab/>
        <w:t>Habo PK</w:t>
        <w:tab/>
        <w:tab/>
        <w:t>29/20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6</w:t>
        <w:tab/>
        <w:t>Bengt Myrberg</w:t>
        <w:tab/>
        <w:t>Nässjö PK</w:t>
        <w:tab/>
        <w:tab/>
        <w:t>27/19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7</w:t>
        <w:tab/>
        <w:t>Michael Johansson</w:t>
        <w:tab/>
        <w:t>Vetlanda PK</w:t>
        <w:tab/>
        <w:tab/>
        <w:t>24/18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8</w:t>
        <w:tab/>
        <w:t>Mike Karlsson</w:t>
        <w:tab/>
        <w:t>Sävsjö PK</w:t>
        <w:tab/>
        <w:tab/>
        <w:t>23/18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9</w:t>
        <w:tab/>
        <w:t>Christer Pettersson</w:t>
        <w:tab/>
        <w:t>Sävsjö PK</w:t>
        <w:tab/>
        <w:tab/>
        <w:t>20/15</w:t>
      </w:r>
    </w:p>
    <w:p>
      <w:pPr>
        <w:pStyle w:val="PlainText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A-vapen    Klass 3</w:t>
        <w:tab/>
        <w:tab/>
        <w:tab/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Plac</w:t>
        <w:tab/>
        <w:t>Namn</w:t>
        <w:tab/>
        <w:tab/>
        <w:t>Förening</w:t>
        <w:tab/>
        <w:tab/>
        <w:t>Resultat</w:t>
        <w:tab/>
        <w:t>Std Medalj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1</w:t>
        <w:tab/>
        <w:t>Bo Conny Blomqvist</w:t>
        <w:tab/>
        <w:t>Jönköpings PK</w:t>
        <w:tab/>
        <w:t>47/28</w:t>
        <w:tab/>
        <w:t>S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2</w:t>
        <w:tab/>
        <w:t>Per Nordahl</w:t>
        <w:tab/>
        <w:tab/>
        <w:t>Vetlanda PK</w:t>
        <w:tab/>
        <w:tab/>
        <w:t>47/28</w:t>
        <w:tab/>
        <w:t>S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3</w:t>
        <w:tab/>
        <w:t>Håkan Andersson</w:t>
        <w:tab/>
        <w:t>Jönköpings PK</w:t>
        <w:tab/>
        <w:t>45/28</w:t>
        <w:tab/>
        <w:t>B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4</w:t>
        <w:tab/>
        <w:t>Göran Andersson</w:t>
        <w:tab/>
        <w:t>Jönköping PK</w:t>
        <w:tab/>
        <w:t>45/27</w:t>
        <w:tab/>
        <w:t>B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5</w:t>
        <w:tab/>
        <w:t>Ulf Carlsson</w:t>
        <w:tab/>
        <w:tab/>
        <w:t>Västbo PK</w:t>
        <w:tab/>
        <w:tab/>
        <w:t>44/29</w:t>
        <w:tab/>
        <w:t>B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6</w:t>
        <w:tab/>
        <w:t>Anders Isaksson</w:t>
        <w:tab/>
        <w:t>Habo PK</w:t>
        <w:tab/>
        <w:tab/>
        <w:t>43/28</w:t>
        <w:tab/>
        <w:t>B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7</w:t>
        <w:tab/>
        <w:t>Björn Gunnarsson</w:t>
        <w:tab/>
        <w:t>Stockaryds PK</w:t>
        <w:tab/>
        <w:t>40/25</w:t>
        <w:tab/>
        <w:t>B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8</w:t>
        <w:tab/>
        <w:t>Bengt-Åke Ericsson</w:t>
        <w:tab/>
        <w:t>Vetlanda PK</w:t>
        <w:tab/>
        <w:tab/>
        <w:t>40/23</w:t>
        <w:tab/>
        <w:t>B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9</w:t>
        <w:tab/>
        <w:t>Djura Timotic</w:t>
        <w:tab/>
        <w:t>Vetlanda PK</w:t>
        <w:tab/>
        <w:tab/>
        <w:t>39/27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10</w:t>
        <w:tab/>
        <w:t>Leif Johansson</w:t>
        <w:tab/>
        <w:t>Vetlanda PK</w:t>
        <w:tab/>
        <w:tab/>
        <w:t>38/23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11</w:t>
        <w:tab/>
        <w:t>Martin Frejd</w:t>
        <w:tab/>
        <w:tab/>
        <w:t>Sävsjö PK</w:t>
        <w:tab/>
        <w:tab/>
        <w:t>37/24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12</w:t>
        <w:tab/>
        <w:t>Sven-Axel Holm</w:t>
        <w:tab/>
        <w:t>Habo PK</w:t>
        <w:tab/>
        <w:tab/>
        <w:t>36/22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13</w:t>
        <w:tab/>
        <w:t>Arnold Jonasson</w:t>
        <w:tab/>
        <w:t>Jönköping PK</w:t>
        <w:tab/>
        <w:t>35/22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14</w:t>
        <w:tab/>
        <w:t>Sune Kronström</w:t>
        <w:tab/>
        <w:t>Stockaryds PK</w:t>
        <w:tab/>
        <w:t>33/19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4"/>
        </w:rPr>
        <w:t>15</w:t>
        <w:tab/>
        <w:t>Hans Dahl</w:t>
        <w:tab/>
        <w:tab/>
        <w:t>Habo PK</w:t>
        <w:tab/>
        <w:tab/>
        <w:t>21/14</w:t>
      </w:r>
    </w:p>
    <w:p>
      <w:pPr>
        <w:pStyle w:val="PlainText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Lagtävlingen A-vapen</w:t>
      </w:r>
    </w:p>
    <w:p>
      <w:pPr>
        <w:pStyle w:val="PlainText"/>
        <w:bidi w:val="0"/>
        <w:jc w:val="left"/>
        <w:rPr/>
      </w:pPr>
      <w:r>
        <w:rPr>
          <w:b/>
          <w:u w:val="single"/>
        </w:rPr>
        <w:t>Plac</w:t>
        <w:tab/>
        <w:t>Lag</w:t>
        <w:tab/>
        <w:tab/>
        <w:t>Summa</w:t>
        <w:tab/>
        <w:t>Lagmedlemmar</w:t>
        <w:tab/>
        <w:t>Resultat</w:t>
      </w:r>
      <w:r>
        <w:rPr>
          <w:b/>
        </w:rPr>
        <w:t xml:space="preserve">      </w:t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1</w:t>
        <w:tab/>
        <w:t>Jönköpings PK</w:t>
        <w:tab/>
        <w:t>92/ 56</w:t>
      </w:r>
      <w:r>
        <w:rPr/>
        <w:tab/>
        <w:t>Bo Conny Blomqvist</w:t>
        <w:tab/>
        <w:t>47/28</w:t>
        <w:tab/>
        <w:tab/>
        <w:tab/>
        <w:tab/>
        <w:tab/>
        <w:t>Håkan Andersson</w:t>
        <w:tab/>
        <w:t>45/2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2</w:t>
        <w:tab/>
        <w:t>Vetlanda PK    lag 1</w:t>
        <w:tab/>
        <w:t>87/ 51</w:t>
      </w:r>
      <w:r>
        <w:rPr/>
        <w:tab/>
        <w:t>Per Nordahl</w:t>
        <w:tab/>
        <w:t>47/28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Bengt-Åke Ericsson</w:t>
        <w:tab/>
        <w:t>40/2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>
          <w:b/>
        </w:rPr>
        <w:t>3</w:t>
        <w:tab/>
        <w:t>Västbo PK</w:t>
        <w:tab/>
        <w:tab/>
        <w:t>83/ 53</w:t>
      </w:r>
      <w:r>
        <w:rPr/>
        <w:tab/>
        <w:t>Ulf Carlsson</w:t>
        <w:tab/>
        <w:t>44/29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Sven-Erik Johnsson</w:t>
        <w:tab/>
        <w:t>39/2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>
          <w:b/>
        </w:rPr>
        <w:t>4</w:t>
        <w:tab/>
        <w:t>Jönköping PK</w:t>
        <w:tab/>
        <w:t>80/ 49</w:t>
      </w:r>
      <w:r>
        <w:rPr/>
        <w:tab/>
        <w:t>Göran Andersson</w:t>
        <w:tab/>
        <w:t>45/27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Arnold Jonasson</w:t>
        <w:tab/>
        <w:t>35/2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5</w:t>
        <w:tab/>
        <w:t>Habo PK    lag 1</w:t>
        <w:tab/>
        <w:t>79/ 50</w:t>
      </w:r>
      <w:r>
        <w:rPr/>
        <w:tab/>
        <w:t>Anders Isaksson</w:t>
        <w:tab/>
        <w:t>43/28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Sven-Axel Holm</w:t>
        <w:tab/>
        <w:t>36/2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>
          <w:b/>
        </w:rPr>
        <w:t>6</w:t>
        <w:tab/>
        <w:t>Vetlanda PK    lag 2</w:t>
        <w:tab/>
        <w:t>77/ 50</w:t>
      </w:r>
      <w:r>
        <w:rPr/>
        <w:tab/>
        <w:t>Djura Timotic</w:t>
        <w:tab/>
        <w:t>39/27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Leif Johansson</w:t>
        <w:tab/>
        <w:t>38/2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7</w:t>
        <w:tab/>
        <w:t>Stockaryds PK</w:t>
        <w:tab/>
        <w:t>73/ 44</w:t>
      </w:r>
      <w:r>
        <w:rPr/>
        <w:tab/>
        <w:t>Björn Gunnarsson</w:t>
        <w:tab/>
        <w:t>40/25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Sune Kronström</w:t>
        <w:tab/>
        <w:t>33/1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8</w:t>
        <w:tab/>
        <w:t>Sävsjö PK</w:t>
        <w:tab/>
        <w:tab/>
        <w:t>60/ 42</w:t>
      </w:r>
      <w:r>
        <w:rPr/>
        <w:tab/>
        <w:t>Martin Frejd</w:t>
        <w:tab/>
        <w:t>37/24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Mike Karlsson</w:t>
        <w:tab/>
        <w:t>23/1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9</w:t>
        <w:tab/>
        <w:t>Nässjö PK</w:t>
        <w:tab/>
        <w:tab/>
        <w:t>59/ 38</w:t>
      </w:r>
      <w:r>
        <w:rPr/>
        <w:tab/>
        <w:t>Tommie Myrberg</w:t>
        <w:tab/>
        <w:t>32/19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Bengt Myrberg</w:t>
        <w:tab/>
        <w:t>27/1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</w:t>
      </w:r>
      <w:r>
        <w:rPr>
          <w:b/>
        </w:rPr>
        <w:t>10</w:t>
        <w:tab/>
        <w:t>Habo PK    lag 2</w:t>
        <w:tab/>
        <w:t>50/ 34</w:t>
      </w:r>
      <w:r>
        <w:rPr/>
        <w:tab/>
        <w:t>Rolf Ödvall</w:t>
        <w:tab/>
        <w:t>29/20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Hans Dahl</w:t>
        <w:tab/>
        <w:tab/>
        <w:t>21/14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center"/>
        <w:rPr/>
      </w:pPr>
      <w:r>
        <w:rPr>
          <w:rFonts w:ascii="Times New Roman" w:hAnsi="Times New Roman"/>
          <w:b/>
          <w:sz w:val="28"/>
        </w:rPr>
        <w:t>Resultat Kretsmästerskap med A-vapen 1999</w:t>
      </w:r>
    </w:p>
    <w:p>
      <w:pPr>
        <w:pStyle w:val="PlainText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Plac</w:t>
        <w:tab/>
        <w:t>Namn</w:t>
        <w:tab/>
        <w:t>Förening</w:t>
        <w:tab/>
        <w:tab/>
        <w:t>Resultat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b/>
          <w:sz w:val="24"/>
        </w:rPr>
        <w:t>1</w:t>
        <w:tab/>
        <w:t>Bo Conny Blomqvist</w:t>
        <w:tab/>
        <w:t>Jönköpings PK</w:t>
        <w:tab/>
        <w:tab/>
        <w:t>47/28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</w:rPr>
        <w:t>(Efter särskjutning)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2</w:t>
        <w:tab/>
        <w:t>Per Nordahl</w:t>
        <w:tab/>
        <w:t>Vetlanda PK</w:t>
        <w:tab/>
        <w:tab/>
        <w:t>47/28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3</w:t>
        <w:tab/>
        <w:t>Håkan Andersson</w:t>
        <w:tab/>
        <w:t>Jönköpings PK</w:t>
        <w:tab/>
        <w:tab/>
        <w:t>45/28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4</w:t>
        <w:tab/>
        <w:t>Göran Andersson</w:t>
        <w:tab/>
        <w:t>Jönköping PK</w:t>
        <w:tab/>
        <w:tab/>
        <w:t>45/27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5</w:t>
        <w:tab/>
        <w:t>Ulf Carlsson</w:t>
        <w:tab/>
        <w:t>Västbo PK</w:t>
        <w:tab/>
        <w:tab/>
        <w:t>44/29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6</w:t>
        <w:tab/>
        <w:t>Anders Isaksson</w:t>
        <w:tab/>
        <w:t>Habo PK</w:t>
        <w:tab/>
        <w:tab/>
        <w:t>43/28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7</w:t>
        <w:tab/>
        <w:t>Björn Gunnarsson</w:t>
        <w:tab/>
        <w:t>Stockaryds PK</w:t>
        <w:tab/>
        <w:tab/>
        <w:t>40/25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8</w:t>
        <w:tab/>
        <w:t>Bengt-Åke Ericsson</w:t>
        <w:tab/>
        <w:t>Vetlanda PK</w:t>
        <w:tab/>
        <w:tab/>
        <w:t>40/23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9</w:t>
        <w:tab/>
        <w:t>Djura Timotic</w:t>
        <w:tab/>
        <w:t>Vetlanda PK</w:t>
        <w:tab/>
        <w:tab/>
        <w:t>39/27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10</w:t>
        <w:tab/>
        <w:t>Sven-Erik Johnsson</w:t>
        <w:tab/>
        <w:t>Västbo PK</w:t>
        <w:tab/>
        <w:tab/>
        <w:t>39/24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11</w:t>
        <w:tab/>
        <w:t>Leif Johansson</w:t>
        <w:tab/>
        <w:t>Vetlanda PK</w:t>
        <w:tab/>
        <w:tab/>
        <w:t>38/23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12</w:t>
        <w:tab/>
        <w:t>Martin Frejd</w:t>
        <w:tab/>
        <w:t>Sävsjö PK</w:t>
        <w:tab/>
        <w:tab/>
        <w:t>37/24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13</w:t>
        <w:tab/>
        <w:t>Sven-Axel Holm</w:t>
        <w:tab/>
        <w:t>Habo PK</w:t>
        <w:tab/>
        <w:tab/>
        <w:t>36/22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14</w:t>
        <w:tab/>
        <w:t>Arnold Jonasson</w:t>
        <w:tab/>
        <w:t>Jönköping PK</w:t>
        <w:tab/>
        <w:tab/>
        <w:t>35/22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15</w:t>
        <w:tab/>
        <w:t>Göran Malm</w:t>
        <w:tab/>
        <w:t>Huskvarna PK</w:t>
        <w:tab/>
        <w:tab/>
        <w:t>35/21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16</w:t>
        <w:tab/>
        <w:t>Sune Kronström</w:t>
        <w:tab/>
        <w:t>Stockaryds PK</w:t>
        <w:tab/>
        <w:tab/>
        <w:t>33/19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17</w:t>
        <w:tab/>
        <w:t>Lars Nordahl</w:t>
        <w:tab/>
        <w:t>Vetlanda PK</w:t>
        <w:tab/>
        <w:tab/>
        <w:t>30/21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18</w:t>
        <w:tab/>
        <w:t>Rolf Ödvall</w:t>
        <w:tab/>
        <w:t>Habo PK</w:t>
        <w:tab/>
        <w:tab/>
        <w:t>29/20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19</w:t>
        <w:tab/>
        <w:t>Michael Johansson</w:t>
        <w:tab/>
        <w:t>Vetlanda PK</w:t>
        <w:tab/>
        <w:tab/>
        <w:t>24/18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20</w:t>
        <w:tab/>
        <w:t>Mike Karlsson</w:t>
        <w:tab/>
        <w:t>Sävsjö PK</w:t>
        <w:tab/>
        <w:tab/>
        <w:t>23/18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21</w:t>
        <w:tab/>
        <w:t>Hans Dahl</w:t>
        <w:tab/>
        <w:t>Habo PK</w:t>
        <w:tab/>
        <w:tab/>
        <w:t>21/14</w:t>
      </w:r>
    </w:p>
    <w:p>
      <w:pPr>
        <w:pStyle w:val="PlainText"/>
        <w:tabs>
          <w:tab w:val="clear" w:pos="1304"/>
          <w:tab w:val="left" w:pos="993" w:leader="none"/>
          <w:tab w:val="left" w:pos="3686" w:leader="none"/>
          <w:tab w:val="left" w:pos="6096" w:leader="none"/>
        </w:tabs>
        <w:bidi w:val="0"/>
        <w:ind w:firstLine="426"/>
        <w:jc w:val="left"/>
        <w:rPr/>
      </w:pPr>
      <w:r>
        <w:rPr>
          <w:rFonts w:ascii="Times New Roman" w:hAnsi="Times New Roman"/>
          <w:sz w:val="24"/>
        </w:rPr>
        <w:t>22</w:t>
        <w:tab/>
        <w:t>Christer Pettersson</w:t>
        <w:tab/>
        <w:t>Sävsjö PK</w:t>
        <w:tab/>
        <w:tab/>
        <w:t>20/1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 xml:space="preserve">Sidan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/>
      <w:t xml:space="preserve"> av </w:t>
    </w:r>
    <w:r>
      <w:rPr>
        <w:lang w:val="en-US"/>
      </w:rPr>
      <w:fldChar w:fldCharType="begin"/>
    </w:r>
    <w:r>
      <w:rPr>
        <w:lang w:val="en-US"/>
      </w:rPr>
      <w:instrText xml:space="preserve"> NUMPAGES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sz w:val="28"/>
      </w:rPr>
      <w:t xml:space="preserve">Resultat Kretsserien (Vetlanda) samt Kretsmästerskapet i fält med A-vapen </w:t>
    </w:r>
  </w:p>
  <w:p>
    <w:pPr>
      <w:pStyle w:val="Header"/>
      <w:bidi w:val="0"/>
      <w:jc w:val="left"/>
      <w:rPr/>
    </w:pPr>
    <w:r>
      <w:rPr>
        <w:sz w:val="28"/>
      </w:rPr>
      <w:t>Vetlanda 14 februari 1999 – Vapengrupp A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718</Characters>
  <CharactersWithSpaces>2214</CharactersWithSpaces>
  <Company>Hem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1:55:00Z</dcterms:created>
  <dc:creator>Bengt-Åke Ericsson</dc:creator>
  <dc:description/>
  <dc:language>en-US</dc:language>
  <cp:lastModifiedBy/>
  <cp:lastPrinted>1999-03-12T08:39:00Z</cp:lastPrinted>
  <dcterms:modified xsi:type="dcterms:W3CDTF">1999-06-24T22:27:00Z</dcterms:modified>
  <cp:revision>3</cp:revision>
  <dc:subject/>
  <dc:title>C-vapen  Klas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ngt-Åke Ericsson</vt:lpwstr>
  </property>
</Properties>
</file>