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sz w:val="28"/>
          <w:szCs w:val="28"/>
        </w:rPr>
        <w:tab/>
        <w:t xml:space="preserve">           </w:t>
      </w:r>
      <w:r>
        <w:rPr>
          <w:rFonts w:eastAsia="Arial" w:cs="Arial" w:ascii="Arial" w:hAnsi="Arial"/>
          <w:b/>
          <w:bCs/>
          <w:sz w:val="32"/>
          <w:szCs w:val="32"/>
        </w:rPr>
        <w:t>Schindlers list recens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8"/>
          <w:szCs w:val="28"/>
        </w:rPr>
      </w:pPr>
      <w:r>
        <w:rPr>
          <w:rFonts w:eastAsia="Arial" w:cs="Arial" w:ascii="Arial" w:hAnsi="Arial"/>
          <w:sz w:val="28"/>
          <w:szCs w:val="28"/>
        </w:rPr>
        <w:tab/>
        <w:tab/>
      </w:r>
    </w:p>
    <w:p>
      <w:pPr>
        <w:pStyle w:val="Normal"/>
        <w:rPr>
          <w:rFonts w:ascii="Arial" w:hAnsi="Arial" w:eastAsia="Arial" w:cs="Arial"/>
          <w:sz w:val="28"/>
          <w:szCs w:val="28"/>
        </w:rPr>
      </w:pPr>
      <w:r>
        <w:rPr>
          <w:rFonts w:eastAsia="Arial" w:cs="Arial" w:ascii="Arial" w:hAnsi="Arial"/>
          <w:sz w:val="28"/>
          <w:szCs w:val="28"/>
        </w:rPr>
        <w:tab/>
        <w:tab/>
        <w:t>av Joakim Arhamma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xml:space="preserve">Filmen utspelade sig under andra världskriget och är skriven och regisserad av Steven Spielberg. Den handlade om en man som hette Oscar Schindler. Denne Schindler var en mycket skicklig affärsman och en riktig kvinnokarl.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De av tyskarna så hatade judarna fick inga pengar när de jobbade, och var därför billigare att anställa än vanliga polacker. Detta utnyttjade Schindler till fullo genom att starta en fabrik där det bara arbetade judar. Efter ett tag så började han tycka synd om judarna, och bestämmer sig för att försöka rädda så många judar som möjligt från koncentrationslägren.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Han hade tjänat så mycket pengar på sin fabrik att han kunde fylla ett tiotal resväskor, bara med pengar! Dessa pengar använde han till att köpa loss judar och sätta dem i arbete i en fabrik i Tjeckoslovakien. Judarna som han köpte loss hade utan Schindlers hjälp gått mot en säker död. Judarna som han köpte loss skrev han upp på en lång lista. Därav namnet på filmen, Schindlers list. </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xml:space="preserve">Jag tyckte filmen var bra, men samtidigt tror jag att man får mest glädje av den med en paus i mitten av filmen. Att filmen var svartvit tycker jag gjorde att det kändes mer som om man var där. Filmen grep verkligen tag i en och var mycket läskig. Kanske var det lite väl rått med dett upprepande mördandet. Speciellt äckligt var alla avrättningar med pistolskott genom huvudet.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0:56:00Z</dcterms:created>
  <dc:creator>Anders Arhammar</dc:creator>
  <dc:description/>
  <dc:language>en-US</dc:language>
  <cp:lastModifiedBy>Anders Arhammar</cp:lastModifiedBy>
  <cp:lastPrinted>1997-11-13T22:04:00Z</cp:lastPrinted>
  <dcterms:modified xsi:type="dcterms:W3CDTF">1997-11-13T22:04:00Z</dcterms:modified>
  <cp:revision>2</cp:revision>
  <dc:subject/>
  <dc:title>		Schindlers list</dc:title>
</cp:coreProperties>
</file>