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698988390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818689830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360150921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2060811932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777594308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1341198909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