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 xml:space="preserve">0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  <w:u w:val="single"/>
        </w:rPr>
        <w:t>ve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e n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>Hardening equipment for ax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equipment consists o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  <w:tab/>
        <w:t>pc. HF-gen. 25 kW 30OkHz for hardening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  <w:tab/>
        <w:t>pc. HF-gen. 15kW 60OkHz for tempering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  <w:tab/>
        <w:t>pc. Cooling system KS 88.0100-S, for cooling of the generators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  <w:tab/>
        <w:t>pc. Quenching system for hardening liquid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</w:t>
        <w:tab/>
        <w:t>pc. PLC-controlled feeding equipment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hardening cycle is 5 to 1 0 se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complete system for axe hardening is developed in collaboration between HF-Teknik AB and ALO-Teknik A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~Mbdd~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~ 37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-761 24 ICORRTM^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&amp;m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isitizWddre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V~tan 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Worrtllj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Bw,ad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To].. +46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76 170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^m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+46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76 1949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II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