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 xml:space="preserve">Cool'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systein IKS 88.01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  <w:t>Descri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2"/>
          <w:szCs w:val="4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clo sed cooling system KS 8 8. 0 1 00 is made for cooling of HF-gencrators and sirnilar equipment where a clean cooling water and controlled temperature is re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echnical data: The unit is built on a welded construction and consists o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ump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ype NMD 20/140B, wilh a capacity of 16/80 Fmin. at 5,3/3, 5 bar, motor 1, 1 kW 2900 r/m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an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f stainless steel containing 30 litres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Heat exchanger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ype Ultra Flex UFX-6 C with 12 cooling plates of stainless ste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rmosta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ype AVTA 20, adjustable between 25-65 degrees 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ll components having contact with water are made of non-rusting material such as copper, brass and stainless steel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eight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app. 100 kg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864" w:hanging="86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. Ta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. Pump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.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hermostat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.</w:t>
        <w:tab/>
        <w:t>Motor protecto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.</w:t>
        <w:tab/>
        <w:t>Heat exchange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432" w:hanging="43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