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</w:r>
    </w:p>
    <w:p>
      <w:pPr>
        <w:pStyle w:val="Normal"/>
        <w:tabs>
          <w:tab w:val="clear" w:pos="720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Description IHA </w:t>
      </w:r>
      <w:r>
        <w:rPr>
          <w:rFonts w:cs="Times New Roman" w:ascii="Times New Roman" w:hAnsi="Times New Roman"/>
          <w:b/>
          <w:sz w:val="40"/>
          <w:lang w:val="en-GB"/>
        </w:rPr>
        <w:t>8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HF-generator IHA 800 has a rated output of max. 80 k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generator is enclosed in a aluminiumcabinet.  Two sides of the generator are fitted with removable pane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ontrols, instruments, HF-terminal and signal lamps are placed on the front of the generator, the mainsand water-connections on the opposite side.  The output power is continuous regulated from I 0 to 100%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capacitor-battery contains six water cooled capacitors, reversible to be adjusted to heat treatment of aswell magnetic as um-nagnetic materi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generator is equipped with a over load circuit breaker to avoid overloading and its also equipped with a time relay for the HF-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en-GB"/>
        </w:rPr>
        <w:t xml:space="preserve">Technical data: </w:t>
      </w:r>
      <w:r>
        <w:rPr>
          <w:rFonts w:cs="Times New Roman" w:ascii="Times New Roman" w:hAnsi="Times New Roman"/>
          <w:lang w:val="en-GB"/>
        </w:rPr>
        <w:t>Electrical connection: as specified 220-50OV 3 phase, 5OHZ or 60Hz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wer consumption at maximum output power: 160 kVA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152" w:hanging="115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requency:</w:t>
        <w:tab/>
        <w:t>app. 300 kHz, Oscillator tube: YD 1202, Rectifiers: Silicon diodes.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864" w:hanging="86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eight:</w:t>
        <w:tab/>
        <w:t>app. 1300 kg, Water consumption: app. 30 I/min.</w:t>
      </w:r>
    </w:p>
    <w:p>
      <w:pPr>
        <w:pStyle w:val="Normal"/>
        <w:tabs>
          <w:tab w:val="clear" w:pos="720"/>
          <w:tab w:val="left" w:pos="86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tabs>
          <w:tab w:val="clear" w:pos="720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744" w:hanging="0"/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 w:ascii="Times New Roman" w:hAnsi="Times New Roman"/>
          <w:sz w:val="12"/>
          <w:u w:val="single"/>
          <w:lang w:val="en-GB"/>
        </w:rPr>
        <w:t>1080</w:t>
      </w:r>
      <w:r>
        <w:rPr>
          <w:rFonts w:cs="Times New Roman" w:ascii="Times New Roman" w:hAnsi="Times New Roman"/>
          <w:sz w:val="12"/>
          <w:lang w:val="en-GB"/>
        </w:rPr>
        <w:t xml:space="preserve">             180         </w:t>
      </w:r>
      <w:r>
        <w:rPr>
          <w:rFonts w:cs="Times New Roman" w:ascii="Times New Roman" w:hAnsi="Times New Roman"/>
          <w:sz w:val="12"/>
          <w:u w:val="single"/>
          <w:lang w:val="en-GB"/>
        </w:rPr>
        <w:t>1385</w:t>
      </w:r>
    </w:p>
    <w:p>
      <w:pPr>
        <w:pStyle w:val="Normal"/>
        <w:tabs>
          <w:tab w:val="clear" w:pos="720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 w:ascii="Times New Roman" w:hAnsi="Times New Roman"/>
          <w:sz w:val="12"/>
          <w:lang w:val="en-GB"/>
        </w:rPr>
      </w:r>
    </w:p>
    <w:p>
      <w:pPr>
        <w:pStyle w:val="Normal"/>
        <w:tabs>
          <w:tab w:val="clear" w:pos="720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 w:ascii="Times New Roman" w:hAnsi="Times New Roman"/>
          <w:sz w:val="12"/>
          <w:lang w:val="en-GB"/>
        </w:rPr>
      </w:r>
    </w:p>
    <w:p>
      <w:pPr>
        <w:pStyle w:val="Normal"/>
        <w:tabs>
          <w:tab w:val="clear" w:pos="720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 w:ascii="Times New Roman" w:hAnsi="Times New Roman"/>
          <w:sz w:val="12"/>
          <w:lang w:val="en-GB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.</w:t>
        <w:tab/>
        <w:t>Power control, 2. Anode current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3.</w:t>
        <w:tab/>
        <w:t>Grid current, 4. High voltage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5.</w:t>
        <w:tab/>
        <w:t>Lamp control voltage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6.</w:t>
        <w:tab/>
        <w:t>Lwnp ready, 7. Lamp HF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8.</w:t>
        <w:tab/>
        <w:t>Stop HF, 9. Start HF.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" w:hanging="144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I</w:t>
        <w:tab/>
        <w:t>0. Waterflow indicator</w:t>
      </w:r>
    </w:p>
    <w:p>
      <w:pPr>
        <w:pStyle w:val="Normal"/>
        <w:tabs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44" w:hanging="144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I</w:t>
        <w:tab/>
        <w:t>1. Watertemp indicator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2.</w:t>
        <w:tab/>
        <w:t>Overload circuit breaker indicator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3.</w:t>
        <w:tab/>
        <w:t>Switch timerelay-man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4.</w:t>
        <w:tab/>
        <w:t>Timerelay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5.</w:t>
        <w:tab/>
        <w:t>Power output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6.</w:t>
        <w:tab/>
        <w:t>Gridcontrol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7.</w:t>
        <w:tab/>
        <w:t>Highvoltage switch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8.</w:t>
        <w:tab/>
        <w:t>Overload circuit breaker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19.</w:t>
        <w:tab/>
        <w:t>Mains connection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432" w:hanging="43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  <w:t>20.</w:t>
        <w:tab/>
        <w:t>Water connection.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9:03:00Z</dcterms:created>
  <dc:creator/>
  <dc:description/>
  <dc:language>en-US</dc:language>
  <cp:lastModifiedBy>Ann-Sofi Telenius</cp:lastModifiedBy>
  <dcterms:modified xsi:type="dcterms:W3CDTF">1998-05-19T09:25:00Z</dcterms:modified>
  <cp:revision>2</cp:revision>
  <dc:subject/>
  <dc:title/>
</cp:coreProperties>
</file>