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Description IHA </w:t>
      </w:r>
      <w:r>
        <w:rPr>
          <w:rFonts w:cs="Times New Roman" w:ascii="Times New Roman" w:hAnsi="Times New Roman"/>
          <w:b/>
          <w:sz w:val="40"/>
          <w:lang w:val="en-GB"/>
        </w:rPr>
        <w:t>3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crator IHA 30 has a rated output of max. 3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iniume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HF-terininal and signal lamps are placed on the front of the generator, the mainsand water-connections on the opposite s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quipped for soldering of carbide tips on circular sawblades.  The generator can be fitted with, external footpedal for start and stop of HF-power and adjustable transfonner for power regul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chnical data: Electrical connection: as specified 22OV or I lOV 1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ower consumption at maximum output power: 5 kVA.  Frequency: ca 1,5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Oscillator tube: YD 11 </w:t>
      </w:r>
      <w:r>
        <w:rPr>
          <w:rFonts w:cs="Times New Roman" w:ascii="Times New Roman" w:hAnsi="Times New Roman"/>
          <w:i/>
          <w:sz w:val="22"/>
          <w:lang w:val="en-GB"/>
        </w:rPr>
        <w:t>5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Rectifiers:</w:t>
        <w:tab/>
        <w:t>4 pcs.  ED 54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eight: ca 9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ater consumpfion: 0,5-1 I/m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</w:t>
        <w:tab/>
        <w:t>Output termina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2.</w:t>
        <w:tab/>
        <w:t>Switch mains manual-tim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3. Time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4.</w:t>
        <w:tab/>
        <w:t>Stop I-I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/>
      </w:pPr>
      <w:r>
        <w:rPr>
          <w:rFonts w:cs="Times New Roman" w:ascii="Times New Roman" w:hAnsi="Times New Roman"/>
          <w:i/>
          <w:sz w:val="18"/>
          <w:lang w:val="en-GB"/>
        </w:rPr>
        <w:t>5.</w:t>
      </w:r>
      <w:r>
        <w:rPr>
          <w:rFonts w:cs="Times New Roman" w:ascii="Times New Roman" w:hAnsi="Times New Roman"/>
          <w:sz w:val="18"/>
          <w:lang w:val="en-GB"/>
        </w:rPr>
        <w:tab/>
        <w:t>Start II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6. Lamp E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7.</w:t>
        <w:tab/>
        <w:t>Lamp ready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8.</w:t>
        <w:tab/>
        <w:t>Anode curren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8:54:00Z</dcterms:created>
  <dc:creator/>
  <dc:description/>
  <dc:language>en-US</dc:language>
  <cp:lastModifiedBy>Ann-Sofi Telenius</cp:lastModifiedBy>
  <dcterms:modified xsi:type="dcterms:W3CDTF">1998-05-12T09:12:00Z</dcterms:modified>
  <cp:revision>2</cp:revision>
  <dc:subject/>
  <dc:title/>
</cp:coreProperties>
</file>