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t>Kafka</w:t>
      </w:r>
    </w:p>
    <w:p>
      <w:pPr>
        <w:pStyle w:val="Normal"/>
        <w:numPr>
          <w:ilvl w:val="0"/>
          <w:numId w:val="0"/>
        </w:numPr>
        <w:outlineLvl w:val="0"/>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ranz Kafka föddes i 1883 Prag och var av judisk börd. Hade en svår uppväxt, hans far var en osympatisk människa och intresserade sig inte alls för Kafkas författarskap, han var som far kall, hård, omedgörlig, dominant och hade inte mycket medlidande. Kafka tog juridisk examen men försörjde sig genom att jobba på ett försäkringsbolag. Han fick tidig tuberkulos och tillbringade långa perioder på olika kurorter. Avled gjorde han 1924 på sanatorium Kierling utanför Wien.</w:t>
      </w:r>
    </w:p>
    <w:p>
      <w:pPr>
        <w:pStyle w:val="Normal"/>
        <w:jc w:val="both"/>
        <w:rPr/>
      </w:pPr>
      <w:r>
        <w:rPr>
          <w:sz w:val="24"/>
        </w:rPr>
        <w:t>Kafkas två mål i livet var att bilda familj och att leva på sitt författarskap. Vilket han båda delar misslyckades med för bilda familj gjorde han aldrig och känd som författare blev han först efter sin död då hans vän Max Brod gav ut hans böcker som inte någon var färdigskriven. Men han var däremot förlovad två gånger, en gång med en kvinna vid namn Felice Bauer där de skötte sitt förhållande per brev, för kafka bodde i Prag medans Felice bodde i Berlin. Breven som han skrev till henne 1912-1917 har även dom publicerats i två delar, aledningen till att deras förhållande tog slut var dels för att hon inte respekterade honom och hans författarskap utan ville att han skulle sluta skriva, men det slutgiltiga var då hans sjukdom lungtuberkulos konstaterades hösten 1917.</w:t>
      </w:r>
    </w:p>
    <w:p>
      <w:pPr>
        <w:pStyle w:val="Normal"/>
        <w:jc w:val="both"/>
        <w:rPr>
          <w:sz w:val="24"/>
        </w:rPr>
      </w:pPr>
      <w:r>
        <w:rPr>
          <w:sz w:val="24"/>
        </w:rPr>
      </w:r>
    </w:p>
    <w:p>
      <w:pPr>
        <w:pStyle w:val="Normal"/>
        <w:jc w:val="both"/>
        <w:rPr>
          <w:sz w:val="24"/>
        </w:rPr>
      </w:pPr>
      <w:r>
        <w:rPr>
          <w:sz w:val="24"/>
        </w:rPr>
        <w:t>Anledningen till att Kafka inte ville att hans verk skulle publiceras efter hans död tros vara att han inte ville göra det offentligt, ”han ville inte visa människorna att man kunde ha det så ohyggligt trassligt och kaotiskt och så omkullvält och bedrövligt som många av gestalterna i Kafkas värld har det.”</w:t>
      </w:r>
    </w:p>
    <w:p>
      <w:pPr>
        <w:pStyle w:val="Normal"/>
        <w:jc w:val="both"/>
        <w:rPr/>
      </w:pPr>
      <w:r>
        <w:rPr>
          <w:sz w:val="24"/>
        </w:rPr>
        <w:t>De berättelser/böcker som Kafka själv publicerade under sitt liv finns utgivna som en samling vid namn en svältkonstnär, som innefattar: Betraktelse, Domen, Eldaren, Förvandlingen,  I staffkolonin, En läkare på landet och En svältkonstnär.</w:t>
      </w:r>
    </w:p>
    <w:p>
      <w:pPr>
        <w:pStyle w:val="Normal"/>
        <w:jc w:val="both"/>
        <w:rPr>
          <w:sz w:val="24"/>
        </w:rPr>
      </w:pPr>
      <w:r>
        <w:rPr>
          <w:sz w:val="24"/>
        </w:rPr>
        <w:t>Efter hans död publicerades också böckerna: Amerika, Processen och Slottet. Den som blev mest känd var Processen. Kafka blev först läst i Tyskland, sedan i Frankrike och USA, och efterhand i hela världen. Hans verk har också tolkats ur alla möjliga vinklar. De har betraktats som religiösa liknelser, som profetior om totalitära samhällen, som mardrömsbilder och mycket annat.</w:t>
      </w:r>
    </w:p>
    <w:p>
      <w:pPr>
        <w:pStyle w:val="Normal"/>
        <w:jc w:val="both"/>
        <w:rPr/>
      </w:pPr>
      <w:r>
        <w:rPr>
          <w:sz w:val="24"/>
        </w:rPr>
        <w:t>Jag har läst en bit ur skriften En läkare på landet vilken jag tyckte var väldigt svår man kunde inte hålla koll på händelserna och varför sakerna hände. Berättelsen handlade om en läkare vilken var huvudpersonen, han skulle åka ut och hjälpa en pojke som var sjuk.</w:t>
      </w:r>
    </w:p>
    <w:p>
      <w:pPr>
        <w:pStyle w:val="Normal"/>
        <w:jc w:val="both"/>
        <w:rPr/>
      </w:pPr>
      <w:r>
        <w:rPr>
          <w:sz w:val="24"/>
        </w:rPr>
        <w:t>Man får inget riktigt begrepp om vad som händer och varför läkaren gör som han gör för han verkar vara rädd att hjälpa pojken som man aldrig riktigt förstår vad det är för fel på. Kafka beskriver händelsen som ur två vinklar där pojken är sjuk och där han inte är det. Allt slutar med att läkaren flyr därifrå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40"/>
        </w:rPr>
      </w:pPr>
      <w:r>
        <w:rPr>
          <w:b/>
          <w:sz w:val="40"/>
        </w:rPr>
        <w:t>Torgny Lindgren</w:t>
      </w:r>
    </w:p>
    <w:p>
      <w:pPr>
        <w:pStyle w:val="Normal"/>
        <w:numPr>
          <w:ilvl w:val="0"/>
          <w:numId w:val="0"/>
        </w:numPr>
        <w:jc w:val="center"/>
        <w:outlineLvl w:val="0"/>
        <w:rPr>
          <w:b/>
          <w:b/>
          <w:sz w:val="40"/>
        </w:rPr>
      </w:pPr>
      <w:r>
        <w:rPr>
          <w:b/>
          <w:sz w:val="40"/>
        </w:rPr>
      </w:r>
    </w:p>
    <w:p>
      <w:pPr>
        <w:pStyle w:val="Normal"/>
        <w:jc w:val="both"/>
        <w:rPr/>
      </w:pPr>
      <w:r>
        <w:rPr>
          <w:sz w:val="24"/>
        </w:rPr>
        <w:t>Torgny Lindgren föddes 1938 i Västerbotten och har sammanlagt skrivit ett femtontal böcker, men genombrottet kom 1982 med boken: ormens väg på hälleberget. Anledningen till att just Torgny Lindgren blivit en av Sveriges främsta författare tror jag kan bero på att han skriver som folk gjorde på landsbygden förr, på dialekt och med bibliska talesätt och ordspråk.</w:t>
      </w:r>
    </w:p>
    <w:p>
      <w:pPr>
        <w:pStyle w:val="Normal"/>
        <w:jc w:val="both"/>
        <w:rPr>
          <w:sz w:val="24"/>
        </w:rPr>
      </w:pPr>
      <w:r>
        <w:rPr>
          <w:sz w:val="24"/>
        </w:rPr>
        <w:t>Några av de verk han gett ut är: Merabs skönhet, Bat Seba, Legender, Ljuset och hummelhonung.</w:t>
      </w:r>
    </w:p>
    <w:p>
      <w:pPr>
        <w:pStyle w:val="Normal"/>
        <w:jc w:val="both"/>
        <w:rPr>
          <w:sz w:val="24"/>
        </w:rPr>
      </w:pPr>
      <w:r>
        <w:rPr>
          <w:sz w:val="24"/>
        </w:rPr>
      </w:r>
    </w:p>
    <w:p>
      <w:pPr>
        <w:pStyle w:val="Normal"/>
        <w:jc w:val="both"/>
        <w:rPr>
          <w:sz w:val="24"/>
        </w:rPr>
      </w:pPr>
      <w:r>
        <w:rPr>
          <w:sz w:val="24"/>
        </w:rPr>
        <w:t>Hummelhonung:</w:t>
      </w:r>
    </w:p>
    <w:p>
      <w:pPr>
        <w:pStyle w:val="Normal"/>
        <w:jc w:val="both"/>
        <w:rPr/>
      </w:pPr>
      <w:r>
        <w:rPr>
          <w:sz w:val="24"/>
        </w:rPr>
        <w:t>Boken Hummelhonung handlar om två bröder som lever inte så långt ifrån varandra någonstans ute i den västerbottniska skogen. Då bokens innehåll utspelar sig så bor även en kvinna där som har av en olycka fastnat där ute efter att hon föreläst i församlingshemmet inne i samhället. Då skulle hon övernatta hos den ene brodern men kom aldrig därifrån för att det kommit så mycket snö så det var omöjligt att ta sig därifrån. Hon lär med tiden känna sin värd och den vardag han lever i.</w:t>
      </w:r>
    </w:p>
    <w:p>
      <w:pPr>
        <w:pStyle w:val="Normal"/>
        <w:jc w:val="both"/>
        <w:rPr/>
      </w:pPr>
      <w:r>
        <w:rPr>
          <w:sz w:val="24"/>
        </w:rPr>
        <w:t>Både Hadar som personen heter och hans bror är döende i kräfta respektive hjärtsjukdom. De lever endast av en anledning och det är att överleva den andre för de hatat varandra som pesten sedan många år tillbaka. Kvinnans roll i det hela blir budbärare mellan dem båda och till sist också iscensättarens.</w:t>
      </w:r>
    </w:p>
    <w:p>
      <w:pPr>
        <w:pStyle w:val="Normal"/>
        <w:rPr>
          <w:sz w:val="24"/>
        </w:rPr>
      </w:pPr>
      <w:r>
        <w:rPr>
          <w:sz w:val="24"/>
        </w:rPr>
      </w:r>
    </w:p>
    <w:p>
      <w:pPr>
        <w:pStyle w:val="Normal"/>
        <w:rPr>
          <w:sz w:val="24"/>
        </w:rPr>
      </w:pPr>
      <w:r>
        <w:rPr>
          <w:sz w:val="24"/>
        </w:rPr>
        <w:t xml:space="preserve">Jag tycker hummelhonung är en rolig pervers beskrivning om två äldre män på lansbygden, </w:t>
      </w:r>
    </w:p>
    <w:p>
      <w:pPr>
        <w:pStyle w:val="Normal"/>
        <w:rPr>
          <w:sz w:val="24"/>
        </w:rPr>
      </w:pPr>
      <w:r>
        <w:rPr>
          <w:sz w:val="24"/>
        </w:rPr>
        <w:t xml:space="preserve">den är både tragisk och spännande. Jag fattar däremot inte att Torgny Lindgren inte klassats som pervers gammal gubbe för det är inte alla scener som är helt rumsrena.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4:19:00Z</dcterms:created>
  <dc:creator>Anna</dc:creator>
  <dc:description/>
  <dc:language>en-US</dc:language>
  <cp:lastModifiedBy>Anna</cp:lastModifiedBy>
  <cp:lastPrinted>1999-10-19T18:59:00Z</cp:lastPrinted>
  <dcterms:modified xsi:type="dcterms:W3CDTF">1999-10-24T16:29:00Z</dcterms:modified>
  <cp:revision>4</cp:revision>
  <dc:subject/>
  <dc:title>Kafka</dc:title>
</cp:coreProperties>
</file>