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ANNA ALFREDSSON</w:t>
        <w:tab/>
        <w:tab/>
        <w:tab/>
        <w:t>BOKRECENSION</w:t>
      </w:r>
    </w:p>
    <w:p>
      <w:pPr>
        <w:pStyle w:val="Normal"/>
        <w:rPr>
          <w:sz w:val="24"/>
        </w:rPr>
      </w:pPr>
      <w:r>
        <w:rPr>
          <w:sz w:val="24"/>
        </w:rPr>
      </w:r>
    </w:p>
    <w:p>
      <w:pPr>
        <w:pStyle w:val="Normal"/>
        <w:rPr>
          <w:sz w:val="24"/>
        </w:rPr>
      </w:pPr>
      <w:r>
        <w:rPr>
          <w:sz w:val="24"/>
        </w:rPr>
        <w:t>2SPEd</w:t>
        <w:tab/>
        <w:tab/>
        <w:tab/>
        <w:tab/>
        <w:t>1998-10-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on Quijote</w:t>
      </w:r>
    </w:p>
    <w:p>
      <w:pPr>
        <w:pStyle w:val="Heading2"/>
        <w:rPr/>
      </w:pPr>
      <w:r>
        <w:rPr/>
        <w:t>Boktitel: Don Quijote</w:t>
      </w:r>
    </w:p>
    <w:p>
      <w:pPr>
        <w:pStyle w:val="Normal"/>
        <w:rPr>
          <w:sz w:val="24"/>
        </w:rPr>
      </w:pPr>
      <w:r>
        <w:rPr>
          <w:sz w:val="24"/>
        </w:rPr>
        <w:t>Författare: Cervantes</w:t>
      </w:r>
    </w:p>
    <w:p>
      <w:pPr>
        <w:pStyle w:val="Normal"/>
        <w:rPr>
          <w:sz w:val="24"/>
        </w:rPr>
      </w:pPr>
      <w:r>
        <w:rPr>
          <w:sz w:val="24"/>
        </w:rPr>
      </w:r>
    </w:p>
    <w:p>
      <w:pPr>
        <w:pStyle w:val="Normal"/>
        <w:rPr>
          <w:sz w:val="24"/>
        </w:rPr>
      </w:pPr>
      <w:r>
        <w:rPr>
          <w:sz w:val="24"/>
        </w:rPr>
        <w:t>Vi har alla någon gång då vi var små lekt soldater eller riddare, och utrustade oss med svärd och sköldar av trä, och drömt om att uppleva stora äventyr, som Don Quijote gjorde, men han gjorde dem sanna, det kanske är därför den är så gripande.</w:t>
      </w:r>
    </w:p>
    <w:p>
      <w:pPr>
        <w:pStyle w:val="Normal"/>
        <w:rPr/>
      </w:pPr>
      <w:r>
        <w:rPr>
          <w:sz w:val="24"/>
        </w:rPr>
        <w:t xml:space="preserve"> </w:t>
      </w:r>
      <w:r>
        <w:rPr>
          <w:sz w:val="24"/>
        </w:rPr>
        <w:t>Han blev så hjärntvättad av alla riddarromaner att han till slut ville bli en själv. Sagt och gjort döpte han om sig från Alonzo Quijano till Don Quijote, eller riddaren av den sorgliga skepnaden som han också kallade sig, döpte hästen till Rosinante , och utnämnde någon till sitt hjärtas dam och begav sig sedan ut att söka äventyr.</w:t>
      </w:r>
    </w:p>
    <w:p>
      <w:pPr>
        <w:pStyle w:val="Normal"/>
        <w:rPr/>
      </w:pPr>
      <w:r>
        <w:rPr>
          <w:sz w:val="24"/>
        </w:rPr>
        <w:t>Men han var snart tvungen att bege sig hemmåt, men var snart iväg igen fast denna gången med sin vapendragare sancho panza som kom att rädda honom ur många knipor med sin bondlist. Allt från strider med väderkvarnar till strider men fårhjordar, som Don Quijote menade var riddare som blivit förhäxade för att frånta honom äran att ha besegrat dem.</w:t>
      </w:r>
    </w:p>
    <w:p>
      <w:pPr>
        <w:pStyle w:val="Normal"/>
        <w:rPr/>
      </w:pPr>
      <w:r>
        <w:rPr>
          <w:sz w:val="24"/>
        </w:rPr>
        <w:t>Sancho Panza är lite sniken och rädd utav sig men alltid sin herre trogen, vilket också hans flegmatiska häst är, då de är ute på äventyr, vilket de alltid lyckas hamna i till Don Quijotes stora glädje.</w:t>
      </w:r>
    </w:p>
    <w:p>
      <w:pPr>
        <w:pStyle w:val="Normal"/>
        <w:rPr>
          <w:sz w:val="24"/>
        </w:rPr>
      </w:pPr>
      <w:r>
        <w:rPr>
          <w:sz w:val="24"/>
        </w:rPr>
        <w:t>Handlingen utspelar sig på den spanska landsbygden, där de rider omkring och försöker att rätta till saker som de tycker är fel, men det lyckas alltid på något sätt bli fel, för Don Quijote ser ju som sagt vad han vill se, vilket får honom att förvandla en skock med får till en massa riddare som Don Quijote givetvis ska övertyga att hans hjärtas dam Dulcinea av Toboso är den skönaste damen av alla. Dulcinea av Toboso är vad hans hjärtas dam fick heta, det var hennes hjärta han skulle vinna .</w:t>
      </w:r>
    </w:p>
    <w:p>
      <w:pPr>
        <w:pStyle w:val="Normal"/>
        <w:rPr>
          <w:sz w:val="24"/>
        </w:rPr>
      </w:pPr>
      <w:r>
        <w:rPr>
          <w:sz w:val="24"/>
        </w:rPr>
        <w:t>Med tanke på att boken är skriven för sisådär fyra hundra år sedan så har de fortfarande lite annorlunda värderingar gällande kvinnor och svarta, som man ibland kan lista sig fram till, även vissa gamla ord som inte så mycket används längre kan dyka upp ibland, vilket är ganska intressant att se. Boken är annars underhållande skriven och lätt att tycka om,</w:t>
      </w:r>
    </w:p>
    <w:p>
      <w:pPr>
        <w:pStyle w:val="Normal"/>
        <w:rPr/>
      </w:pPr>
      <w:r>
        <w:rPr>
          <w:sz w:val="24"/>
        </w:rPr>
        <w:t>men jag kan inte förstå hur en del till är skriven utav den då jag har läst slut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21:35:00Z</dcterms:created>
  <dc:creator>Anna</dc:creator>
  <dc:description/>
  <dc:language>en-US</dc:language>
  <cp:lastModifiedBy>Anna</cp:lastModifiedBy>
  <cp:lastPrinted>1998-10-23T07:04:00Z</cp:lastPrinted>
  <dcterms:modified xsi:type="dcterms:W3CDTF">1998-10-23T05:05:00Z</dcterms:modified>
  <cp:revision>4</cp:revision>
  <dc:subject/>
  <dc:title>ANNA ALFREDSSON</dc:title>
</cp:coreProperties>
</file>