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&lt;!--start of code--&gt; &lt;center&gt; &lt;p&gt; &lt;a href="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sv-SE"/>
        </w:rPr>
        <w:t>http://Mercury.GuestWorld.com/wgb/wgbsign.dbm?owner=Penam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"&gt;Sign MyGuestbook&lt;/a&gt; &lt;a href="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sv-SE"/>
        </w:rPr>
        <w:t>http://Mercury.GuestWorld.com/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&gt;&lt;img src="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sv-SE"/>
        </w:rPr>
        <w:t>http://www.GuestWorld.com/GuestWorldbutton.gif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" height="31" width="87"alt="Guestbook by GuestWorld"&gt;&lt;/a&gt; &lt;a href="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sv-SE"/>
        </w:rPr>
        <w:t>http://Mercury.GuestWorld.com/wgb/wgbview.dbm?owner=Penam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"&gt;View MyGuestbook&lt;/a&gt; &lt;p&gt; &lt;/center&gt; &lt;!--end of code--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bcounter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lt;!-- ************** HVBcount2e counter script start ************** --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lt;a href=http://www.siteflow.com/hvb2e/stats.cgi?mortel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lt;script language=JavaScript&gt;   &lt;!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document.write('&lt;img src="http://www.siteflow.com/hvb2e/counter.cgi?'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document.write('mortel,'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document.write(document.referrer,'" border=0&gt;&lt;/a&gt;'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 xml:space="preserve">// Service     : HVBcount2e   // Provider    : Sitef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// Address     : http://www.siteflow.com/   // Countername : mortel   // --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lt;/script&gt;&lt;noscrip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&lt;img src="http://www.siteflow.com/hvb2e/counter.cgi?mortel,NoJavaScrip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</w:t>
      </w:r>
      <w:r>
        <w:rPr>
          <w:rFonts w:eastAsia="Times New Roman" w:cs="Times New Roman" w:ascii="Times New Roman" w:hAnsi="Times New Roman"/>
          <w:lang w:val="sv-SE"/>
        </w:rPr>
        <w:t>border=0&gt;&lt;/a&gt;&lt;/noscrip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lt;!-- ************** HVBcount2e counter script end ************** --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