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come, Guest!  If you are connecting from within Michigan, s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-mail to "local@m-net.arbornet.org" to get access to more telnet por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note that M-Net is funded by contributions from users like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can help ensure M-Net's continued operation, even if you tel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from overseas.  If you would like to help support this system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d information on how to do so, please email "treasure".  Thank you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lcome to the Once and Future M-Ne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SDI BSD/OS 3.1 (m-net.arbornet.org) (ttys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er  newuser  at the login prompt to create a new accou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er  upgrade  at the login prompt to find out about increased acc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SDI BSD/OS (m-net.arbornet.org) (ttys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gin: 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wor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st login: Thu Oct  1 06:06:49 from dialup201-3-43.swipnet.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pyright 1992, 1993, 1994, 1995, 1996, 1997 Berkeley Software Design, In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pyright (c) 1980, 1983, 1986, 1988, 1990, 1991, 1993, 19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The Regents of the University of California.  All rights reserv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SDI BSD/OS 3.1 Kernel #0: Tue Apr 28 22:37:46 EDT 1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have new mai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&gt;&gt;  Welcome to M-Net, the First Public Access Unix System  &lt;&l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nd M-Net GAME NIGHT is Saturday 10/10/98 starting at 8pm at NE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ore details coming in the October General Confer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pecial Fund-raising Offer: Free Months on Memberships/Patronshi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bought from August 1 through September 30.  See September Gene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onference, Item 74, for detai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ests are limited to 3 hours per login; no limits for Members or Patr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sh-2.02$ p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PINE 3.96   MESSAGE TEXT                       Folder: INBOX  Message 3 of 3 ALL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: Thu, 1 Oct 1998 13:56:58 +0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m: Jens Skoglund &lt;jsja@hem1.passagen.se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: Inger Ericson &lt;ine@m-net.arbornet.org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bject: SV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[The following text is in the "iso-8859-1" character set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[Your display is set for the "US-ASCII" character set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[Some characters may be displayed incorrectly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ki.bara b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Ursprungligt meddelande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ån: Inger Ericson &lt;ine@m-net.arbornet.org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ll: jsja@hem1.passagen.se &lt;jsja@hem1.passagen.se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: den 1 oktober 1998 12: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gt;Hej jen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gt;This is the prof of me sending you a mail lecture 7 is completed. bu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gt;Inger/intra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&gt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g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[ALL of message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? Help        M Main Menu   P PrevMsg     - PrevPage    D Delete      R Reply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OTHER CMDS  V ViewAttch   N NextMsg   Spc NextPage    U Undelete    F Forwar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13:11:00Z</dcterms:created>
  <dc:creator>lars</dc:creator>
  <dc:description/>
  <dc:language>en-US</dc:language>
  <cp:lastModifiedBy>lars</cp:lastModifiedBy>
  <dcterms:modified xsi:type="dcterms:W3CDTF">1998-10-01T13:11:00Z</dcterms:modified>
  <cp:revision>1</cp:revision>
  <dc:subject/>
  <dc:title>Welcome, Guest</dc:title>
</cp:coreProperties>
</file>