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right"/>
        <w:rPr/>
      </w:pPr>
      <w:r>
        <w:rPr>
          <w:sz w:val="18"/>
        </w:rPr>
        <w:t>1998-06-08</w:t>
      </w:r>
    </w:p>
    <w:p>
      <w:pPr>
        <w:pStyle w:val="Title"/>
        <w:bidi w:val="0"/>
        <w:jc w:val="center"/>
        <w:rPr/>
      </w:pPr>
      <w:r>
        <w:rPr>
          <w:b/>
          <w:sz w:val="32"/>
          <w:u w:val="single"/>
        </w:rPr>
        <w:t>CD-Titlar</w:t>
      </w:r>
    </w:p>
    <w:p>
      <w:pPr>
        <w:pStyle w:val="Title"/>
        <w:bidi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5954"/>
        <w:gridCol w:w="70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</w:tcBorders>
            <w:shd w:color="auto" w:fill="800000"/>
          </w:tcPr>
          <w:p>
            <w:pPr>
              <w:pStyle w:val="Subtitle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b/>
                <w:color w:val="FFFFFF"/>
                <w:sz w:val="18"/>
              </w:rPr>
              <w:t>Titel</w:t>
            </w:r>
          </w:p>
        </w:tc>
        <w:tc>
          <w:tcPr>
            <w:tcW w:w="5954" w:type="dxa"/>
            <w:tcBorders>
              <w:top w:val="single" w:sz="12" w:space="0" w:color="000000"/>
            </w:tcBorders>
            <w:shd w:color="auto" w:fill="800000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0"/>
              <w:rPr/>
            </w:pPr>
            <w:r>
              <w:rPr>
                <w:rFonts w:ascii="Comic Sans MS" w:hAnsi="Comic Sans MS"/>
                <w:b/>
                <w:color w:val="FFFFFF"/>
                <w:sz w:val="18"/>
                <w:u w:val="none"/>
              </w:rPr>
              <w:t>Beskrivning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  <w:shd w:color="auto" w:fill="800000"/>
          </w:tcPr>
          <w:p>
            <w:pPr>
              <w:pStyle w:val="Heading1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Pris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1"/>
              <w:rPr/>
            </w:pPr>
            <w:r>
              <w:rPr>
                <w:rFonts w:ascii="Comic Sans MS" w:hAnsi="Comic Sans MS"/>
                <w:sz w:val="16"/>
              </w:rPr>
              <w:t xml:space="preserve">Mp3 CD 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Komprimerade låtar (ca 160st/cd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Comic Sans MS" w:hAnsi="Comic Sans MS"/>
                <w:sz w:val="16"/>
              </w:rPr>
              <w:t xml:space="preserve">Musik Skiva 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Mixa ihop din egen musik cd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8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 xml:space="preserve">Önske Skiva 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Välj bland en massa program och spel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rFonts w:ascii="Comic Sans MS" w:hAnsi="Comic Sans MS"/>
                <w:sz w:val="16"/>
              </w:rPr>
              <w:t>150</w:t>
            </w:r>
          </w:p>
        </w:tc>
      </w:tr>
    </w:tbl>
    <w:p>
      <w:pPr>
        <w:pStyle w:val="Title"/>
        <w:widowControl w:val="false"/>
        <w:bidi w:val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5954"/>
        <w:gridCol w:w="70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800000"/>
          </w:tcPr>
          <w:p>
            <w:pPr>
              <w:pStyle w:val="Subtitle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b/>
                <w:color w:val="FFFFFF"/>
                <w:sz w:val="18"/>
              </w:rPr>
              <w:t>Full CD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</w:tcBorders>
            <w:shd w:color="auto" w:fill="800000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0"/>
              <w:rPr/>
            </w:pPr>
            <w:r>
              <w:rPr>
                <w:rFonts w:ascii="Comic Sans MS" w:hAnsi="Comic Sans MS"/>
                <w:b/>
                <w:color w:val="FFFFFF"/>
                <w:sz w:val="18"/>
                <w:u w:val="none"/>
              </w:rPr>
              <w:t>Beskrivning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800000"/>
          </w:tcPr>
          <w:p>
            <w:pPr>
              <w:pStyle w:val="Heading1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Pris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ubtitle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16"/>
              </w:rPr>
              <w:t>Age of Empires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Strategi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ubtitle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nvil of Dawn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Rollspel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ubtitle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En god hjälp med teorin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Körkortsteori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Barbie Modeataljé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Barn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Big Red Racing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rFonts w:ascii="Comic Sans MS" w:hAnsi="Comic Sans MS"/>
                <w:sz w:val="16"/>
              </w:rPr>
              <w:t>Blade Runner (4 CD)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20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rFonts w:ascii="Comic Sans MS" w:hAnsi="Comic Sans MS"/>
                <w:sz w:val="16"/>
              </w:rPr>
              <w:t>Bonniers Lexicon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 xml:space="preserve">Svenskt Uppslagsverk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Carmageddon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Carmageddon Splat Pack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acing (Utökning till Carmageddon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Daggerfall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3D Roll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Diablo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bidi w:val="0"/>
              <w:jc w:val="left"/>
              <w:outlineLvl w:val="4"/>
              <w:rPr/>
            </w:pPr>
            <w:r>
              <w:rPr>
                <w:rFonts w:ascii="Comic Sans MS" w:hAnsi="Comic Sans MS"/>
                <w:sz w:val="16"/>
              </w:rPr>
              <w:t>Rollspel / 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Dungeon Keeper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Encarta 98 (2 CD)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F1 Manager Professional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port 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Fifa 98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otbol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Focus 97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venskt 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Focus 98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venskt 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Interactive World Atlas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Atla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International Rally Championchip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Jedi Knight (2 CD)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Lords of the Realm II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Microsoft Visual C++ 5.0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Programer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Mechwarrior 2 Mercinaries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Megarace 2 (2CD)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acing 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bidi w:val="0"/>
              <w:jc w:val="left"/>
              <w:outlineLvl w:val="1"/>
              <w:rPr/>
            </w:pPr>
            <w:r>
              <w:rPr>
                <w:rFonts w:ascii="Comic Sans MS" w:hAnsi="Comic Sans MS"/>
                <w:sz w:val="16"/>
              </w:rPr>
              <w:t>Monkey Island 3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Nationalencyklopedin (6 CD)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Svenskt uppslagsverk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60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NHL 97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Hocke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NHL 98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 xml:space="preserve">Hockey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Pettson och Findus i snickarbon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Barn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Quake II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Quest for glory anthology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Äventy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ed Alert (2 CD)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ealtids 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5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Screamer 2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jc w:val="left"/>
              <w:outlineLvl w:val="5"/>
              <w:rPr/>
            </w:pPr>
            <w:r>
              <w:rPr>
                <w:sz w:val="16"/>
              </w:rPr>
              <w:t>Spacehulk 2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Starcraft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ealtids 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Stonekeep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oll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Svearike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Svenskt strategi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The Neverhood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Äventyrsspel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The Need For Speed SE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Racing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Tombraider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Tombraider II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Trophy Bass 2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Fiskespe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Turok 3D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3D 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Warhammer Dark Omen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Worms II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Ac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X-Com 3 Apocalypse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Strateg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sz w:val="16"/>
              </w:rPr>
              <w:t>Xwing vs. Tiefighter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0"/>
              <w:rPr/>
            </w:pPr>
            <w:r>
              <w:rPr>
                <w:rFonts w:ascii="Comic Sans MS" w:hAnsi="Comic Sans MS"/>
                <w:sz w:val="16"/>
                <w:u w:val="none"/>
              </w:rPr>
              <w:t>Rymdsimulator (nätverk eller modem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rFonts w:ascii="Comic Sans MS" w:hAnsi="Comic Sans MS"/>
                <w:sz w:val="16"/>
              </w:rPr>
              <w:t>12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Comic Sans MS" w:hAnsi="Comic Sans MS"/>
          <w:u w:val="single"/>
        </w:rPr>
      </w:pPr>
      <w:r>
        <w:rPr>
          <w:rFonts w:ascii="Comic Sans MS" w:hAnsi="Comic Sans MS"/>
          <w:u w:val="single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3D Sp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right"/>
              <w:outlineLvl w:val="7"/>
              <w:rPr/>
            </w:pPr>
            <w:r>
              <w:rPr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attlezo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lood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ugrid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rk Forc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amonds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oo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70" w:hanging="0"/>
              <w:jc w:val="left"/>
              <w:rPr/>
            </w:pPr>
            <w:r>
              <w:rPr>
                <w:rFonts w:ascii="Arial" w:hAnsi="Arial"/>
                <w:sz w:val="16"/>
              </w:rPr>
              <w:t>Doom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sce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amonds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uke Nukem 3D 1.7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humed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orsak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ereti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ex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exen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7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com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7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edi Knight (Dark Forces 2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lice Quake utbyggn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chwarrio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D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ghtmare Creatur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utla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dneck Rampag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ise Of The Tri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uak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uak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uake 2 Juggernau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onic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hadow Warri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ek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omb Raid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5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omb Raid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uro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wisted Metal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nre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7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lfenstein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peOut CD-Rip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peOut 207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Action/Arcad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 xml:space="preserve">Storlek 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bsolute bedla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rmy m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atma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eavis &amp; Butthe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rut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haos Engi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mon St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X-Figh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rand theft au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7.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cub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2.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etmot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emming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emmings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eavy Ge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geslay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ss Destruc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4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onsto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rtal Kombat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9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ne Must F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apt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ek and Destro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amurai Shodow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ec Op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ms Plu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3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ms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WF WrestleMania: The Arcade Game!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Zoop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Bilspel/racing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 xml:space="preserve">Storlek 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ig Red Racing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8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rmagedd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rmageddon 3DFx Patc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ytona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struction Derb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struction Derby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ath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atal Rac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rand Prix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6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rand Theeft Au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T Racing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9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ardcore 4x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iocta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dycar Rac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dycar Racing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9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rstate 7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gni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etmot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ormula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0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nx T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nster Truck Madness (Microsoft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9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nster Tru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to Rac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toracer-Extra Track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torhea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sc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ed For Spe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6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ed For Speed 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twork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9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itro Rac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0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6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wer Driv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dline Rac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oad Warri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cream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cream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5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creamer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reetro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reetrod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ga Ral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ckin grits on Route 6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oc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Volvo S40 Rac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hiplas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1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Pinbal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treme Pinbal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sycho Pinb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lamtilt Pinb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Plattformsp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 xml:space="preserve">Storlek 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lack Thorn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u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arthworm Ji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azz the Jackrabbi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azz the Jackrabbit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ohnny Bazooka Tho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jungel Bok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ejon Kung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st Viking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ri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gaman X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itfa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onic 3 Knuck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he Adventures of Loma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imutalor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manche 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3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manche Overki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wn Patrol 2    Flying Corp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6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F2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treme Assaul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6.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-15 Janes's Combat Simul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 Poli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oint Strike For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ng Bow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t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and Warrio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hadow of the Empi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cultu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2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ub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ie Fight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Xwing Vs Tiefight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8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rateg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7 Kingdom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7</w:t>
            </w:r>
            <w:r>
              <w:rPr>
                <w:rFonts w:ascii="Arial" w:hAnsi="Arial"/>
                <w:sz w:val="16"/>
                <w:vertAlign w:val="superscript"/>
              </w:rPr>
              <w:t>th</w:t>
            </w:r>
            <w:r>
              <w:rPr>
                <w:rFonts w:ascii="Arial" w:hAnsi="Arial"/>
                <w:sz w:val="16"/>
              </w:rPr>
              <w:t xml:space="preserve"> Leg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vanced Civiliz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ge of empir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nnon Fodd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ve Wa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easa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8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iviliz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ivilization 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2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loniz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rk Colon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rk Reig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ungeon Keep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4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eper Dungeo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un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xtreme Tactic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cub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Jurassic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7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KKND Extrem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ster of Orion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ster Of Magi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mor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utpos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intball Lemming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ailroad Tycoon Delux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d Aler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6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d Alert The Aftermat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Sim City 2000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im City 2000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im Tow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ttlers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ven years w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ndica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tarcraf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otal Annihil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otal Annih..    Multiplayer Maps &amp; Skirmish Add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rhammer 40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1.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rhammer Dark Ome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rlords 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rcraft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X-Com 3 Apocalyps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4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Rollspe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bsolute bedlam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attlespir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6.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ords of Magi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9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yth the fallen lord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3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ltima Collec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2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por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ifa 9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1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ifa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BA Ja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HL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9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HL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ennis Elbo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hree Lio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ltimate Soccer Manager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ltimate Soccer Manager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Virtual Poo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yne Gretzky Hocke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3.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Äventy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ity of the lost children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3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ellfire (Diablo utbyggnad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8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Kings Quest 1,2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ittle Big Adventur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eisure Suit Larr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ucas Art's Classical Adventures - Top 5 gam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en in Bl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nkey Island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ident Evi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sident Evil    Backgound Music Add-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prisi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Yoda Stor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Övrig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tion Supercross 1.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tion Supercross Level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fter Plugget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nopo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nopol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7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enthous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Virtual Valeri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8.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0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134"/>
      </w:tblGrid>
      <w:tr>
        <w:trPr>
          <w:cantSplit w:val="true"/>
        </w:trPr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Progra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Comic Sans MS" w:hAnsi="Comic Sans MS"/>
                <w:b/>
                <w:color w:val="FFFFFF"/>
                <w:sz w:val="18"/>
              </w:rPr>
              <w:t>Storlek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1.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Beta 2.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8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5.5</w:t>
            </w:r>
          </w:p>
        </w:tc>
      </w:tr>
      <w:tr>
        <w:trPr/>
        <w:tc>
          <w:tcPr>
            <w:tcW w:w="793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2.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7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2 Marble Material Library Add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3D Studio Max 2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DOS 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4D Paint 1.51 Stand Alon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7</w:t>
            </w:r>
            <w:r>
              <w:rPr>
                <w:rFonts w:ascii="Arial" w:hAnsi="Arial"/>
                <w:sz w:val="16"/>
                <w:vertAlign w:val="superscript"/>
              </w:rPr>
              <w:t>th</w:t>
            </w:r>
            <w:r>
              <w:rPr>
                <w:rFonts w:ascii="Arial" w:hAnsi="Arial"/>
                <w:sz w:val="16"/>
              </w:rPr>
              <w:t xml:space="preserve"> Sphere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rj 2.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bsolut Serial April 9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bsolut Serial Mars 9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dsee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dsee 2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dsee 2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CDSee.32.v2.3.Win95NT.Keymaker.Only-COR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aptec CD-Creator v.2.1.0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aptec Easy CD Creator Deluxe 3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Acrobat Reader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Gallery Effects v1.5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agemaker 6.0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5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agemaker 6.5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hotoshop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hotoshop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8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hotoshop 5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hotoshop 5.0 Good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remiere 4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dobe Premiere v5.00.x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fterDarkTwisted Screensaver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3D Studio R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8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rout Express Europ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rware Professional 2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nimator    Studi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nimator Works Interactive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nimator Pro D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cad LT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cad R12 D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7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cad R12 Wi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cad 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0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Autocad 13c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5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Cyberspace Developer Ki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Cimilogic Toolbox Pro v1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Photomorph 2.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desk Ray Dream Designer 3.1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AutoPlay Menu Studio v1.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raphic Converter Gold For WIN/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assbo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7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ookmark convert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2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orland C++ &amp; Application Frameworks 3.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ryce 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ryce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2.6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ryce 3D user guid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3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ud Ice Screensav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ullet Proof FTP Crack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Bulletproof 1.0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keWalk Pro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keWalk Pro Audio v5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akeWalk 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D Labeler Ki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DRwin v3.4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DRwin 3.5a bet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D Wizard pro v4.2.3.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8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ircuit maker 5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5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ircuitMaker 5.04 &amp; TraxMaker Crack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hemWindo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hipaway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arisworks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eanSweep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eanSweep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liptoglyphics icon creato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nner Backup Exec, Version 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rel Ventura 5.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rel Draw 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0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orel Draw 7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7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reative Writ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teFTP v2.0 KeyRegister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CuteFTP v2.01 Crack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ashboard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sk Copy Fas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mension 4 time synchronization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isc Juggler v1.01.19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eluxe Paint 2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os Navigator 1.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r Solomon´s Anti-Virus Toolkit Win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9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Dragon NaturallySpeaking Deluxe 3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asy CD-Pr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lectronics Workbench v5.0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5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Eudora Pro 4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ont Pro Vol 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ontp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LI 2 Gif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-PROT Profession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rameMaker Release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ractal Design Painter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ractal Design Painter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9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ree Agent v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TP 20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TP Explor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Fxp Suite for 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etRight 3.02 reg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EAR Replicator 1.2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GSM-Tex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ardvard Graphics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7.6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otDog Pro 4.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ogia Hemekonomi '9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yCD Suite 4.7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cq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6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mage mapp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tallShield 5 Pr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tall It V6.5 W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stant Bartend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nternet Assistance for Aces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IP spoof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Kai's power tools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Kai´s Powertools Photoshop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Kodak Digital Science Picture Postcard v1.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andscape Architect v6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LightWave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9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ple V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tlab 4.2c for Windo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artin Hash 3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cAfee VirusSca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cAfee VirusScan v3.1.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DI Cooltools special ed. SW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angelo 2.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Acces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6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Internet Explorer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Imager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Fineartis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Frontpage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4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Frontpage 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8.0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MASM Professional v6.1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lus,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lus,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8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lus 98 Eng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rojec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0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ublisher 95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ublisher 95 Eng +Cliparts +Font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3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ublisher 97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Publisher 97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Office 95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7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Office 97 Professional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indows 3.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indows 95 Svensk    (Uppgr.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3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indows 95 Eng    (Uppgr.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2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indows 95 Update (Eng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indows 95 Uppdatering (svens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3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indows 98 Eng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8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ordfin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Video for Windo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Visual Basic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2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Visual C++ 1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0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orks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9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crosoft Works 4.0 Sw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3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od4Win 2.3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irc 5.11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MPEG Layer-3 Producer Pro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tscape Communicator 4.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2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etscape 4.0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ame-IT 1.0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rton Antivirus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rton Commander 5.0 Do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rton Commander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rton Navigator Win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rton Utilities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vel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2.8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vell 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vaBack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Nordstets Engelska Ordbo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1.4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Oscar 8.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mela Anderson Screen Saver and Caland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int Shop Pro 4.1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3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int Shop Pro 5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int Progra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9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rtitionMagic 2.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artitionMagic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ersonal Tax Edge for Wi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ersonal Archiv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IC 2 FL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hotomorp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1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K-lit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1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laystation cd copier 1.0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LUG-IN for Windows v2.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uarkXPress 4.0 En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emm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uick Ta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Qpe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Powertoy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DH3O+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birth3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move-It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Report Smith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rv-U 2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ERV-U v2.3c build 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oundForge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oundforge 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6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oundforge 4.0 Plugin CD Architect 4.0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oundForge Plugin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8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noope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CS Administratio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PCS Visitkor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venska Akademins Ordlist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7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System Commander 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ASK PRO v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erminate 3.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erminate 4.0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hunderBYTE Anti-Virus Dos + Win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8+0.6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BAV 8.05 professionl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he Lock 9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uespace/se 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uespace 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0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rueSpace 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3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Turbo 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5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Ultra Edit 4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1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Vivo Quick Playe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Vmpeg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VVS Ffp 5.0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5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ar FTP Deamon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8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ace v0.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bench for Windows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4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dows Commander 2.02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dows Commander 3.01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dows Commander 3.02 inkl cr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dows Commander 3.5 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dows.Commander.3.51.Cracked-RB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2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hac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1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ima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Probe 4 for Window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0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Proxy 2.1c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1.3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rar v2.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rar v2.0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zip 9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5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zip 6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6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inZip 6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Wordfinder 2.54c Network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26.0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Yunasoft MP3-Encoder v0.7 Regge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right"/>
              <w:rPr/>
            </w:pPr>
            <w:r>
              <w:rPr>
                <w:rFonts w:ascii="Arial" w:hAnsi="Arial"/>
                <w:sz w:val="16"/>
              </w:rPr>
              <w:t>0.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</w:pPr>
    <w:rPr/>
  </w:style>
  <w:style w:type="paragraph" w:styleId="Heading6">
    <w:name w:val="Heading 6"/>
    <w:basedOn w:val="Normal"/>
    <w:next w:val="Normal"/>
    <w:qFormat/>
    <w:pPr>
      <w:keepNext w:val="true"/>
    </w:pPr>
    <w:rPr>
      <w:rFonts w:ascii="Comic Sans MS" w:hAnsi="Comic Sans MS"/>
      <w:sz w:val="32"/>
    </w:rPr>
  </w:style>
  <w:style w:type="paragraph" w:styleId="Heading7">
    <w:name w:val="Heading 7"/>
    <w:basedOn w:val="Normal"/>
    <w:next w:val="Normal"/>
    <w:qFormat/>
    <w:pPr>
      <w:keepNext w:val="true"/>
    </w:pPr>
    <w:rPr>
      <w:rFonts w:ascii="Comic Sans MS" w:hAnsi="Comic Sans MS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</w:pPr>
    <w:rPr>
      <w:rFonts w:ascii="Comic Sans MS" w:hAnsi="Comic Sans MS"/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rFonts w:ascii="Comic Sans MS" w:hAnsi="Comic Sans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Title">
    <w:name w:val="Title"/>
    <w:basedOn w:val="Normal"/>
    <w:qFormat/>
    <w:pPr>
      <w:jc w:val="center"/>
    </w:pPr>
    <w:rPr>
      <w:rFonts w:ascii="Comic Sans MS" w:hAnsi="Comic Sans MS"/>
      <w:sz w:val="40"/>
    </w:rPr>
  </w:style>
  <w:style w:type="paragraph" w:styleId="Subtitle">
    <w:name w:val="Subtitle"/>
    <w:basedOn w:val="Normal"/>
    <w:qFormat/>
    <w:pPr/>
    <w:rPr>
      <w:rFonts w:ascii="Comic Sans MS" w:hAnsi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4</Words>
  <Characters>12911</Characters>
  <CharactersWithSpaces>10514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5:02:00Z</dcterms:created>
  <dc:creator>T.N.R.</dc:creator>
  <dc:description/>
  <dc:language>en-US</dc:language>
  <cp:lastModifiedBy/>
  <cp:lastPrinted>1997-06-25T21:30:00Z</cp:lastPrinted>
  <dcterms:modified xsi:type="dcterms:W3CDTF">1998-06-08T15:02:00Z</dcterms:modified>
  <cp:revision>2</cp:revision>
  <dc:subject/>
  <dc:title>CD-Tit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orpion</vt:lpwstr>
  </property>
</Properties>
</file>