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u w:val="single"/>
          <w:lang w:val="sv-SE"/>
        </w:rPr>
      </w:pPr>
      <w:r>
        <w:rPr>
          <w:rFonts w:cs="Times New Roman" w:ascii="Times New Roman" w:hAnsi="Times New Roman"/>
          <w:b/>
          <w:sz w:val="36"/>
          <w:u w:val="single"/>
          <w:lang w:val="sv-SE"/>
        </w:rPr>
        <w:t>Sommersemester 1998</w:t>
      </w:r>
    </w:p>
    <w:p>
      <w:pPr>
        <w:pStyle w:val="Normal"/>
        <w:rPr>
          <w:rFonts w:ascii="Times New Roman" w:hAnsi="Times New Roman" w:cs="Times New Roman"/>
          <w:b/>
          <w:b/>
          <w:sz w:val="22"/>
          <w:u w:val="single"/>
          <w:lang w:val="sv-SE"/>
        </w:rPr>
      </w:pPr>
      <w:r>
        <w:rPr>
          <w:rFonts w:cs="Times New Roman" w:ascii="Times New Roman" w:hAnsi="Times New Roman"/>
          <w:b/>
          <w:sz w:val="22"/>
          <w:u w:val="single"/>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Marketingmanagement und -strategie</w:t>
      </w:r>
    </w:p>
    <w:p>
      <w:pPr>
        <w:pStyle w:val="Normal"/>
        <w:rPr>
          <w:rFonts w:ascii="Times New Roman" w:hAnsi="Times New Roman" w:cs="Times New Roman"/>
          <w:sz w:val="22"/>
          <w:lang w:val="sv-SE"/>
        </w:rPr>
      </w:pPr>
      <w:r>
        <w:rPr>
          <w:rFonts w:cs="Times New Roman" w:ascii="Times New Roman" w:hAnsi="Times New Roman"/>
          <w:sz w:val="22"/>
          <w:lang w:val="sv-SE"/>
        </w:rPr>
        <w:t xml:space="preserve">(Bliemel, Eggert)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Diese Veranstaltung ist noch im Planungsstadium. Die vorliegende Daten stammen aus dem Sommersemester 1997.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2 Std. Vorlesung</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Pflichtfach im WI-Hauptstudium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Do 13.45 - 15.15, 42-110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Literaturempfehlungen zur 1. Vorlesungseinheit: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Porter, M., What Is Strategy?, in: Harvard Business Review, November-December 1996, S. 61-78. Brillanter Beitrag zur Strategiediskussion.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Levitt, T., Marketing Myopia, in: Harvard Business Review, July-August 1960, S. 45-56. (In der Bibliothek ist nur der Nachdruck (1975) mit rückblickendem Kommentar vorrätig, in: Harvard Business Review, September-October 1975, S. 26-44 und S. 173-181). Der wohl meistgelesene, -zitierte und -nachgedruckte Aufsatz im Marketing.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Day, G., Diagnosing the Product Portfolio, in: Journal of Marketing, July 1976, S. 29-38 (im Semesterapparat als Kopie vorrätig). Diskussion des Geschäftsfeldplanungsansatzes der Boston Consulting Group.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derson, P., Marketing, Strategic Planning and the Theory of the Firm, in: Journal of Marketing, Frühjahr 1982, Band 46, Nr. 2, S. 15-26 (im Semesterapparat als Kopie vorrätig).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Bliemel, F., Marketingstrategien - Konzepte für die Unternehmensführung vom Markt her, in: Bliemel, F. (Hrsg.), "Mehr Markt" in der Unternehmensführung, Berlin: Erich Schmidt Verlag, 1995.</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Literaturempfehlungen zur 2. Vorlesungseinheit: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Claycamp, H.J., Masey, W.F., A New Approach to Market Segmentation, Working Paper #104, Stanford University, June 1966 (im Semesterapparat als Kopie vorrätig).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Pine II, B.J., Peppers, D., Rogers, M., Do You Want to Keep Your Customers Forever?, in: Harvard Business Review, March-April 1995, S. 103-114.</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Literaturempfehlungen zur 3. Vorlesungseinheit: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Porter, Michael E., Wettbewerbsstrategie: Methoden zur Analyse von Branchen und Konkurrenten, 7. Aufl., Frankfurt: Campus Verlag, 1992, WIR 137-012, Kapitel 1 (S. 25-61) (Im Semesterapparat als Kopie vorrätig).</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Effektive Präsentationsgestaltung: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present.ppt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Beispiel für eine Casebearbeitung aus dem SS 1996: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barco.ppt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Industrial Marketing and Procurement</w:t>
      </w:r>
    </w:p>
    <w:p>
      <w:pPr>
        <w:pStyle w:val="Normal"/>
        <w:rPr>
          <w:rFonts w:ascii="Times New Roman" w:hAnsi="Times New Roman" w:cs="Times New Roman"/>
          <w:sz w:val="22"/>
          <w:lang w:val="sv-SE"/>
        </w:rPr>
      </w:pPr>
      <w:r>
        <w:rPr>
          <w:rFonts w:cs="Times New Roman" w:ascii="Times New Roman" w:hAnsi="Times New Roman"/>
          <w:sz w:val="22"/>
          <w:lang w:val="sv-SE"/>
        </w:rPr>
        <w:t xml:space="preserve">(Bliemel, Theobald)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his course deals with the concepts, policies, procedures, and problems faced when managing the supply function in industrial markets. Among the topics studied are industrial buying behaviour, institutions and strategies in marketing industrial products and services. By using the case methode and a computer simulation, the students are exposed to decision making in areas like supplier selection, market selection, product development, market entry, pricing, bidding, supplier negotiations and distribution systems and competitive marketing strategies. •More information here •4 hr lecture •Teaching language: English •Case discussions and marketing simulation game INDUSTRAT •Vertiefungsblock 'Marketing' or freies Wahlpflichtfach •Tue 13.45 - 17.00 in 42-105 •Download: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troduction 1 INDUSTRAT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meldung ab sofort im Sekretariat 42-459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Management of the New Enterprise</w:t>
      </w:r>
    </w:p>
    <w:p>
      <w:pPr>
        <w:pStyle w:val="Normal"/>
        <w:rPr>
          <w:rFonts w:ascii="Times New Roman" w:hAnsi="Times New Roman" w:cs="Times New Roman"/>
          <w:sz w:val="22"/>
          <w:lang w:val="sv-SE"/>
        </w:rPr>
      </w:pPr>
      <w:r>
        <w:rPr>
          <w:rFonts w:cs="Times New Roman" w:ascii="Times New Roman" w:hAnsi="Times New Roman"/>
          <w:sz w:val="22"/>
          <w:lang w:val="sv-SE"/>
        </w:rPr>
        <w:t xml:space="preserve">(McKirdy)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The principal objective of the Management of the New Enterprise course is to prepare a comprehensive business plan. The preparation of such a plan will require the synthesis of much that has been learned to date in your program. The project provides an opportunity to investigate an idea of particular interest and to apply what has been learned. A secondary objective is to develop skills in observation, analysis and presentation in real business situations.</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Methods:</w:t>
      </w:r>
    </w:p>
    <w:p>
      <w:pPr>
        <w:pStyle w:val="Normal"/>
        <w:rPr>
          <w:rFonts w:ascii="Times New Roman" w:hAnsi="Times New Roman" w:cs="Times New Roman"/>
          <w:sz w:val="22"/>
          <w:lang w:val="sv-SE"/>
        </w:rPr>
      </w:pPr>
      <w:r>
        <w:rPr>
          <w:rFonts w:cs="Times New Roman" w:ascii="Times New Roman" w:hAnsi="Times New Roman"/>
          <w:sz w:val="22"/>
          <w:lang w:val="sv-SE"/>
        </w:rPr>
        <w:t xml:space="preserve">The course will proceed through four stages: </w:t>
      </w:r>
    </w:p>
    <w:p>
      <w:pPr>
        <w:pStyle w:val="Normal"/>
        <w:rPr>
          <w:rFonts w:ascii="Times New Roman" w:hAnsi="Times New Roman" w:cs="Times New Roman"/>
          <w:sz w:val="22"/>
          <w:lang w:val="sv-SE"/>
        </w:rPr>
      </w:pPr>
      <w:r>
        <w:rPr>
          <w:rFonts w:cs="Times New Roman" w:ascii="Times New Roman" w:hAnsi="Times New Roman"/>
          <w:sz w:val="22"/>
          <w:lang w:val="sv-SE"/>
        </w:rPr>
        <w:t xml:space="preserve">1.asking questions - about entrepreneurship and why do it? 2.finding ideas - through creativity and problem solving. 3.building the business plan - for investment. 4.taking the idea to results - start up and operating issues </w:t>
      </w:r>
    </w:p>
    <w:p>
      <w:pPr>
        <w:pStyle w:val="Normal"/>
        <w:rPr>
          <w:rFonts w:ascii="Times New Roman" w:hAnsi="Times New Roman" w:cs="Times New Roman"/>
          <w:sz w:val="22"/>
          <w:lang w:val="sv-SE"/>
        </w:rPr>
      </w:pPr>
      <w:r>
        <w:rPr>
          <w:rFonts w:cs="Times New Roman" w:ascii="Times New Roman" w:hAnsi="Times New Roman"/>
          <w:sz w:val="22"/>
          <w:lang w:val="sv-SE"/>
        </w:rPr>
        <w:t xml:space="preserve">Initial class sessions are used to discuss entrepreneurship and the climate for new ventures. Later sessions will be used to discuss specific topics which may be of value to the student in preparing the business plan. It is expected that the majority of the students out of class time will be devoted to the business plan and its presentation.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formation about last year's course here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4 hr lecture •Teaching language: Englis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cludes group and projekt work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Vertiefungsblock 'Management of the New Enterprise' or freies Wahlpflichtfac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Mo 13.45 - 15.15 in 42-221, Wed 11.45 - 13.15 in 42-105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meldung ab sofort im Sekretariat 42-459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Small Business in an International Context</w:t>
      </w:r>
    </w:p>
    <w:p>
      <w:pPr>
        <w:pStyle w:val="Normal"/>
        <w:rPr>
          <w:rFonts w:ascii="Times New Roman" w:hAnsi="Times New Roman" w:cs="Times New Roman"/>
          <w:sz w:val="22"/>
          <w:lang w:val="sv-SE"/>
        </w:rPr>
      </w:pPr>
      <w:r>
        <w:rPr>
          <w:rFonts w:cs="Times New Roman" w:ascii="Times New Roman" w:hAnsi="Times New Roman"/>
          <w:sz w:val="22"/>
          <w:lang w:val="sv-SE"/>
        </w:rPr>
        <w:t xml:space="preserve">(McKirdy)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he seminar looks into the special difficulties involved in licensing, exporting, importing etc. And not just within the European Community but also involving other areas in the world.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formation about last year's seminar here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Seminar: 2 hr lecture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eaching language: Englis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cludes group and project work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Mon 15.30 - 17.00 in 42-221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meldung ab sofort im Sekretariat 42-459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Economics of Transition</w:t>
      </w:r>
    </w:p>
    <w:p>
      <w:pPr>
        <w:pStyle w:val="Normal"/>
        <w:rPr>
          <w:rFonts w:ascii="Times New Roman" w:hAnsi="Times New Roman" w:cs="Times New Roman"/>
          <w:sz w:val="22"/>
          <w:lang w:val="sv-SE"/>
        </w:rPr>
      </w:pPr>
      <w:r>
        <w:rPr>
          <w:rFonts w:cs="Times New Roman" w:ascii="Times New Roman" w:hAnsi="Times New Roman"/>
          <w:sz w:val="22"/>
          <w:lang w:val="sv-SE"/>
        </w:rPr>
        <w:t xml:space="preserve">(Popov)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The conventional wisdom (as summarized, for instance, in the 1996 World Development Report From Plan to Market) suggests that differences in economic performance are associated mostly with "good and bad" policies, in particular with the progress in liberalization and macroeconomic stabilization: countries that are more successful than others in introducing market reforms and bringing down inflation are believed to have better chances to limit the reduction of output and to quickly recover from the transformational recession. In general this may well be true, but the devil is in details, which often do not fit into the generalization and make the whole explanation look trivial.</w:t>
      </w:r>
    </w:p>
    <w:p>
      <w:pPr>
        <w:pStyle w:val="Normal"/>
        <w:rPr>
          <w:rFonts w:ascii="Times New Roman" w:hAnsi="Times New Roman" w:cs="Times New Roman"/>
          <w:sz w:val="22"/>
          <w:lang w:val="sv-SE"/>
        </w:rPr>
      </w:pPr>
      <w:r>
        <w:rPr>
          <w:rFonts w:cs="Times New Roman" w:ascii="Times New Roman" w:hAnsi="Times New Roman"/>
          <w:sz w:val="22"/>
          <w:lang w:val="sv-SE"/>
        </w:rPr>
        <w:t xml:space="preserve">The course emphasizes independent research by the students with the purpose to examine to what extent differences in economic performance in post-communist countries during transition are associated wit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chosen reform paths (shock therapy or gradual transition), speed of liberalization and the rates of inflation;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he magnitude of initial distortions in industrial structure and trade patterns;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he initial level of economic development;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stitutional capacities of the state and other factors. </w:t>
      </w:r>
    </w:p>
    <w:p>
      <w:pPr>
        <w:pStyle w:val="Normal"/>
        <w:rPr>
          <w:rFonts w:ascii="Times New Roman" w:hAnsi="Times New Roman" w:cs="Times New Roman"/>
          <w:sz w:val="22"/>
          <w:lang w:val="sv-SE"/>
        </w:rPr>
      </w:pPr>
      <w:r>
        <w:rPr>
          <w:rFonts w:cs="Times New Roman" w:ascii="Times New Roman" w:hAnsi="Times New Roman"/>
          <w:sz w:val="22"/>
          <w:lang w:val="sv-SE"/>
        </w:rPr>
        <w:t xml:space="preserve">Papers comparing the transition performance of two or more post-communist countries are expected to be written.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Seminar: 2 hr lecture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eaching language: Englis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hu 11.45 - 13.15 in 42-105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meldung ab sofort im Sekretariat 42-459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General Management</w:t>
      </w:r>
    </w:p>
    <w:p>
      <w:pPr>
        <w:pStyle w:val="Normal"/>
        <w:rPr>
          <w:rFonts w:ascii="Times New Roman" w:hAnsi="Times New Roman" w:cs="Times New Roman"/>
          <w:sz w:val="22"/>
          <w:lang w:val="sv-SE"/>
        </w:rPr>
      </w:pPr>
      <w:r>
        <w:rPr>
          <w:rFonts w:cs="Times New Roman" w:ascii="Times New Roman" w:hAnsi="Times New Roman"/>
          <w:sz w:val="22"/>
          <w:lang w:val="sv-SE"/>
        </w:rPr>
        <w:t xml:space="preserve">(Freiling)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he intention of the course is to present a general view concerning fundamental problems of decision-making at managerial levels. Paying special attention to current market situations - such as market complexity and dynamic developments in markets and environment -, strategic issues will be emphasized. Taking in top management's perspective, the course will focus on common aspects of leading a firm and underline the necessity of interfunctional coordination. Therefore, special aspects - i.e. accountancy, production management or sales management - will be excluded resp. only presented in a general way. The course will grasp up several actual topics (i.e. organizational learning, strategic alliances and networks, developing core capabilities). Their discussion will take place, first, in a systematical way by proceedings and, second, in a practical way by working out several case studies. •More information here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Case Package zum Downloaden</w:t>
      </w:r>
    </w:p>
    <w:p>
      <w:pPr>
        <w:pStyle w:val="Normal"/>
        <w:rPr>
          <w:rFonts w:ascii="Times New Roman" w:hAnsi="Times New Roman" w:cs="Times New Roman"/>
          <w:sz w:val="22"/>
          <w:lang w:val="sv-SE"/>
        </w:rPr>
      </w:pPr>
      <w:r>
        <w:rPr>
          <w:rFonts w:cs="Times New Roman" w:ascii="Times New Roman" w:hAnsi="Times New Roman"/>
          <w:sz w:val="22"/>
          <w:lang w:val="sv-SE"/>
        </w:rPr>
        <w:t xml:space="preserve">Hinweis: Unbedingt als DOC-Datei abspeichern, nicht als EXE-Datei!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4 hr lecture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eaching language: Englis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Vertiefungsblock 'General Management' or freies Wahlpflichtfac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Wed 14.00 - 17.30 in 42-221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meldung ab sofort im Sekretariat 42-459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t>Marketing Strategy Simulation</w:t>
      </w:r>
    </w:p>
    <w:p>
      <w:pPr>
        <w:pStyle w:val="Normal"/>
        <w:rPr>
          <w:rFonts w:ascii="Times New Roman" w:hAnsi="Times New Roman" w:cs="Times New Roman"/>
          <w:sz w:val="22"/>
          <w:lang w:val="sv-SE"/>
        </w:rPr>
      </w:pPr>
      <w:r>
        <w:rPr>
          <w:rFonts w:cs="Times New Roman" w:ascii="Times New Roman" w:hAnsi="Times New Roman"/>
          <w:sz w:val="22"/>
          <w:lang w:val="sv-SE"/>
        </w:rPr>
        <w:t xml:space="preserve">(Fassott) </w:t>
      </w:r>
    </w:p>
    <w:p>
      <w:pPr>
        <w:pStyle w:val="Normal"/>
        <w:rPr>
          <w:rFonts w:ascii="Times New Roman" w:hAnsi="Times New Roman" w:cs="Times New Roman"/>
          <w:sz w:val="22"/>
          <w:lang w:val="sv-SE"/>
        </w:rPr>
      </w:pPr>
      <w:r>
        <w:rPr>
          <w:rFonts w:cs="Times New Roman" w:ascii="Times New Roman" w:hAnsi="Times New Roman"/>
          <w:sz w:val="22"/>
          <w:lang w:val="sv-SE"/>
        </w:rPr>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In the MARKSTRAT simulation, a team of individuals form a company that they will manage. Long term strategic marketing issues involving product design, distribution, pricing, advertising and sales force strategies are the basis of each firm's actions. These decisions are made under uncertainty, which can be reduced by market research, as to the market conditions, including competitors' moves.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2 hr sessions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Teaching language: Englis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freies Wahlpflichtfach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n.V. </w:t>
      </w:r>
    </w:p>
    <w:p>
      <w:pPr>
        <w:pStyle w:val="Normal"/>
        <w:rPr>
          <w:rFonts w:ascii="Times New Roman" w:hAnsi="Times New Roman" w:cs="Times New Roman"/>
          <w:sz w:val="22"/>
          <w:lang w:val="sv-SE"/>
        </w:rPr>
      </w:pPr>
      <w:r>
        <w:rPr>
          <w:rFonts w:cs="Times New Roman" w:ascii="Times New Roman" w:hAnsi="Times New Roman"/>
          <w:sz w:val="22"/>
          <w:lang w:val="sv-SE"/>
        </w:rPr>
        <w:t>•</w:t>
      </w:r>
      <w:r>
        <w:rPr>
          <w:rFonts w:cs="Times New Roman" w:ascii="Times New Roman" w:hAnsi="Times New Roman"/>
          <w:sz w:val="22"/>
          <w:lang w:val="sv-SE"/>
        </w:rPr>
        <w:t xml:space="preserve">Anmeldung ab sofort im Sekretariat 42-459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0:00Z</dcterms:created>
  <dc:creator>Nimbus Försäkringsmäklare AB.</dc:creator>
  <dc:description/>
  <dc:language>en-US</dc:language>
  <cp:lastModifiedBy>Nimbus Försäkringsmäklare AB.</cp:lastModifiedBy>
  <dcterms:modified xsi:type="dcterms:W3CDTF">1998-03-31T18:30:00Z</dcterms:modified>
  <cp:revision>2</cp:revision>
  <dc:subject/>
  <dc:title>Sommersemester 1998</dc:title>
</cp:coreProperties>
</file>