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44"/>
        </w:rPr>
        <w:t>I Baren</w:t>
      </w:r>
      <w:r>
        <w:rPr>
          <w:b/>
          <w:sz w:val="36"/>
        </w:rPr>
        <w:t xml:space="preserve"> </w:t>
      </w:r>
      <w:r>
        <w:rPr>
          <w:i/>
          <w:sz w:val="36"/>
        </w:rPr>
        <w:t>[Kvinna till tänkbar man]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- Du känner inte någon bra skilsmässoadvokat, jag har just bestämt mig för att lämna min man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Kan du hjälpa mig att trampa hem min tandemcyke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Jag tycker definitivt att ”Lösa Förbindelser” skulle få en Oscar för bästa idé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Du har väl inte glömt tandborste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Vilken sida av sängen brukar du sova på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44"/>
        </w:rPr>
        <w:t xml:space="preserve">I Baren </w:t>
      </w:r>
      <w:r>
        <w:rPr>
          <w:i/>
          <w:sz w:val="36"/>
        </w:rPr>
        <w:t>[Man till tänkbar kvinna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Tyvärr kan jag inte dela champagnen med dig eftersom jag tog Ferrarin ikväl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Ska vi dela på garderobsavgifte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Tror du på öde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Hur vill du ha ditt frukostäg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I morgon har jag tentamen i biologi, har du lust att förhöra mi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44"/>
        </w:rPr>
        <w:t xml:space="preserve">I Baren </w:t>
      </w:r>
      <w:r>
        <w:rPr>
          <w:i/>
          <w:sz w:val="36"/>
        </w:rPr>
        <w:t>[När du tröttnat på barsälskapet]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- Vi kan gå hem till mig om du vill…</w:t>
      </w:r>
    </w:p>
    <w:p>
      <w:pPr>
        <w:pStyle w:val="Normal"/>
        <w:rPr>
          <w:sz w:val="28"/>
        </w:rPr>
      </w:pPr>
      <w:r>
        <w:rPr>
          <w:sz w:val="28"/>
        </w:rPr>
        <w:t>…</w:t>
      </w:r>
      <w:r>
        <w:rPr>
          <w:sz w:val="28"/>
        </w:rPr>
        <w:t>jag ska bara ringa och be mormor sätta på kaff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Kan du hålla min öl, jag måsta skruva åt benprotes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Sorry, men jag måste skynda tillbaks till fängelset, min permis går ut om en halvtim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Du påminner mig om att jag måste hem och byta på lill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Prata på du, jag har redan stängt av hörapparat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å Flyget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>- Ska du utnyttja hela din tax-free ranson, eller har du plats för en extra flaska whiskey i handbagage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- Normalt flyger jag i mitt eget jetplan, men jag var tvungen att låna ut det till kung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 Skidliften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>- Ska vi hoppa av på halva vägen och testa djupsnö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å Akuten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>- Går du ofta h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Har du ont, eller är du bara hypokondrisk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Har du bråtto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Om du vill kan jag lägga ett förstaförband medan vi vänt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 Hissen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>- Vet du hur man spelar på en sån här hisstrumm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Den här hissen klarar 350 kilo och jag väger 310, vad väger du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Får jag bjuda på Gröna Hissen när vi kommer fra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Stå still allihop, jag har tappat en kontaktlins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Är det någon härinne som är läkare, jag har fått en släng av akut klaustrofob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Oroa er inte, gnisslet kommer ifrån mitt metallknä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Vid Övergångställe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- Vilka streck föredrar du, dom vita eller dom svart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Har du gått mot rött någon gån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Jag sätter en hundring på att jag kommer snabbast till andra sidan när det blir grön gubb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Dethär med gröna och röda gubbar borde vara ett fall för Jämställdhetsombudsma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Dom vita strecken är nymålade, så vi får hoppa jämfota till andra sid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 Bastun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>- Jag hittade inget björkris så jag tog med ett knippe rosor, ska jag piska dig på ryggen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Är det okey om jag vädrar ett par minuter, det känns lite instäng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Får jag dela handduk med dig?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  <w:t>På Gourmetrestaurangen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>- Vill du se mitt nya tandgarnityr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Gud vad jag är sugen på fiskpinnar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Kan jag få ketchup till oxfilén är du snäll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  <w:t>I Glasskön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>- Jag hörde på nyheterna att det är salmonellavarning på vaniljglass, vilken smak ska du ta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Ska vi dela på en strut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Kan jag få din pinne när du är klar…</w:t>
      </w:r>
    </w:p>
    <w:p>
      <w:pPr>
        <w:pStyle w:val="TextBody"/>
        <w:rPr/>
      </w:pPr>
      <w:r>
        <w:rPr/>
        <w:t>…</w:t>
      </w:r>
      <w:r>
        <w:rPr/>
        <w:t>jag håller nämligen på att bygga en glasveranda till min dotters dockskåp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  <w:t>På Stranden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>- Vill du låna min snorkel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Ska vi leka Baywatch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Prova min solcreme, den är testad utav Schweiziska vitamininstitute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  <w:t>Till Bänkgrannen på operan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>- Synd att man inte förstår italienska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Hur sänker man volymen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Som tandläkare måste jag påpeka att han som sjunger alt borde gapa mindre så vi slipper se hans eländiga lagning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Skönt att man är döv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  <w:t>I Tunnelbanan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>- Har du lust att hålla min väska, jag måste kolla om det är mitt armbandsur som låter som en tidsinställd bom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Vill du låna min deodorant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Vet du vad klockan är…</w:t>
      </w:r>
    </w:p>
    <w:p>
      <w:pPr>
        <w:pStyle w:val="TextBody"/>
        <w:rPr/>
      </w:pPr>
      <w:r>
        <w:rPr/>
        <w:t>…</w:t>
      </w:r>
      <w:r>
        <w:rPr/>
        <w:t>i Kota Kinabalu på Borneo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Kan inte jag få receptet på den där vitlöksrätten du har ätit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Är det en pistol du har där i fickan, eller är du bara glad över att träffa mig??!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  <w:t>Hos Frisören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>- Min seborré har fullkomligt exploderat den senaste veckan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Kan jag få mitt avklippta hår i en påse tack!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  <w:t>I Tandläkarstolen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  <w:t>- Hrmpffs glrkggg mngfsf klrfttg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15:16:00Z</dcterms:created>
  <dc:creator>Ola Svensson</dc:creator>
  <dc:description/>
  <dc:language>en-US</dc:language>
  <cp:lastModifiedBy>Ola Svensson</cp:lastModifiedBy>
  <dcterms:modified xsi:type="dcterms:W3CDTF">1998-09-05T15:58:00Z</dcterms:modified>
  <cp:revision>2</cp:revision>
  <dc:subject/>
  <dc:title/>
</cp:coreProperties>
</file>