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andraren, Nordman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m                         F           Am            Dm       C          Bb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Vandraren har ingenstans att gå, när han kommit fram till slut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m                      F          Am            Dm    C       Am  D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ånen färgar alla skuggor blå, han är ensam kvar däru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m                              F         Am         Dm       C   Bb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ångt där borta från en enslig gård, lyser värmen ut i natt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m                               F          Am              Dm      C           Am  D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äcker hungern i hans frusna kropp, som har levt på luft och vatt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m       Gm        C     F               Dm   G      C    A </w:t>
      </w:r>
      <w:r>
        <w:rPr>
          <w:sz w:val="24"/>
          <w:szCs w:val="24"/>
        </w:rPr>
        <w:br/>
        <w:t>Ref.</w:t>
        <w:tab/>
        <w:t>Det gör ont men gå ändå. Du kan alltid vända 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m       Gm        C     F            Am             Dm             C    Am D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t gör ont men gå ändå. Du är här, men du kom som en vandra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Klockan ringer för en ensam själ, den har lånat röst av död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ill den illa eller vill den väl, när den räknar våra öd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luta tänka det är svårt ända, du får ta en dag i tag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andraren har ingenstans att gå, om han går vid sista slag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7T16:18:00Z</dcterms:created>
  <dc:creator>Daniel Lidstr�m</dc:creator>
  <dc:description/>
  <dc:language>en-US</dc:language>
  <cp:lastModifiedBy>Daniel Lidstr�m</cp:lastModifiedBy>
  <dcterms:modified xsi:type="dcterms:W3CDTF">1996-12-27T16:19:00Z</dcterms:modified>
  <cp:revision>2</cp:revision>
  <dc:subject/>
  <dc:title>Vandraren, Nordman</dc:title>
</cp:coreProperties>
</file>