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v-SE"/>
        </w:rPr>
        <w:t>Ute på vägen igen, Ulf Lundell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                                                                              F    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1.</w:t>
        <w:tab/>
        <w:t>Ah morgonen viskar och vindarna piskar jag vill ut på vägen igen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                                                                       F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Den här gamla bilen som ätit alla milen är en kär, kär vän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F                               C                   F                    C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Jag måste ut innan jag kvävs Av det trygga liv som levs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F                            C                             Am                      F   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Jag träffade en gammal älskling igår. Hon sa: Kom så ger vi oss av härifrån!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2.</w:t>
        <w:tab/>
        <w:t>Man försöker så länge man kan och man tänker bäst att hitta sin plats här till sist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Och dagarna går och blir till år och man lever med minnen av allt man mist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Vänner och kvinnor man mött, en och annan som har dött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Man bygger in sig under pansar och skal och brottas med vånda och kval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      Am                         F           G           F                    C 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Ingen plats här längre för såna som vi Det är andra som har tagit över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       Am                    F             G               F                    C          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Vi har hjärtat kvar i en helt annan tid Och vad vi har är det ingen som behöver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C                               G                                  C                      F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f.</w:t>
        <w:tab/>
        <w:t>Så låt dom bygga sitt torn upp till himmelens höjd låt dom dyrka sin gyllene kalv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                   C</w:t>
        <w:tab/>
        <w:tab/>
        <w:tab/>
        <w:t xml:space="preserve">          F</w:t>
        <w:tab/>
        <w:tab/>
        <w:tab/>
        <w:t xml:space="preserve">       C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Dom säger att flykten aldrig kan göra en människa nöjd men vem som helst vill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                 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till land innan forsens fall så släng in din packning och sätt dig här brevid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 xml:space="preserve">         C F G                         C F G                      C F G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Allt jag vill är att få Känna mig fri!,      Ute på vägen igen,       Ute på vägen igen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3.  </w:t>
        <w:tab/>
        <w:t xml:space="preserve">Jag har smakat på succén jag har smakat på fiaskot och på allt som är dött som </w:t>
        <w:tab/>
        <w:t>grus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Jag har supit på hotell och jag har vandrat som ett helgon Med stav i handen in i </w:t>
        <w:tab/>
        <w:t>guds hus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Jag har växlat ringar i hopp och tro Och sökt en plats där jag kunnat få ro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Jag är varken gangster eller patriot Bara en lätt åldrad romantisk idiot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Ingen plats här längre för såna som vi dom ger oss repet och en vink med handen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Men jag är fri ännu och full av liv och jag kan inte klippa dom här banden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f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F</w:t>
        <w:tab/>
        <w:tab/>
        <w:tab/>
        <w:tab/>
        <w:tab/>
        <w:tab/>
        <w:t xml:space="preserve">     C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  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Vi stannade vid stranden Där vi kysste havet en gång när vi var vilda som få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Am</w:t>
        <w:tab/>
        <w:tab/>
        <w:tab/>
        <w:tab/>
        <w:tab/>
        <w:t xml:space="preserve">   F                         C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Och vi sa: När allt kommer omkring Har ingenting hänt Det lever i oss lika starkt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     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ab/>
        <w:t>Nu som då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