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he universal soldier, Buffy Sainte-Mari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F              G               C             Am    F              G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´s five foot two and he´s six feet four, he fights with missiles and with sp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F                G              C                Am         F                                 Dm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´s all thirty-one and he´s only seventeen, been a soldier for a thousand y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F              G7           C             Am     F                     G         G7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´s a catholic, a Hindu, an Atheist, a Jain, a Buddhist and a Baptist and a Je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F                            G               Em                     Am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e knows he shouldn´t kill, and he knows he always will, kill you for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Dm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 friend, and me for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F               G7                C               Am              F                     G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e´s fighting for Canada, he´s fighting for France, he´s fighting for the U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F                     G           G7         C                   Am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e´s fighting for the Russians and he´s fighting for Japan, and he thinks we´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    Dm G7                 F                      G      G7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ut an end to war this way.       And he´s fighting for democrazy, he´s fighting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Am       F                 G     G7     C</w:t>
      </w:r>
    </w:p>
    <w:p>
      <w:pPr>
        <w:pStyle w:val="Normal"/>
        <w:rPr/>
      </w:pPr>
      <w:r>
        <w:rPr>
          <w:sz w:val="24"/>
          <w:szCs w:val="24"/>
        </w:rPr>
        <w:tab/>
        <w:t xml:space="preserve">the Reds, he says it´s for peace of al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                         G                 Em                       Am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´s the one who must decide who´s to live and who´s to die, and he never s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Dm  G7             F                      G       G7            C</w:t>
      </w:r>
    </w:p>
    <w:p>
      <w:pPr>
        <w:pStyle w:val="Normal"/>
        <w:rPr/>
      </w:pPr>
      <w:r>
        <w:rPr>
          <w:sz w:val="24"/>
          <w:szCs w:val="24"/>
        </w:rPr>
        <w:tab/>
        <w:t>the writing on the wall.    But without how would Hitler have condemned him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Am          F                         G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chau. Without him Caesar would have stood al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                          G           Em                  Am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e´s the one who gives his body as a weapon of the war, and without him 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Dm7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killing can´t go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             G                   C              Am           F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´s the universal soldier, and he really is to blame, his orders come from 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C                                  F                           G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way no more. They come from here and there, and you and me, and br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Am             F                                    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n´t you see, this is not the way we put the end to w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0:23:00Z</dcterms:created>
  <dc:creator>Daniel Lidstr�m</dc:creator>
  <dc:description/>
  <dc:language>en-US</dc:language>
  <cp:lastModifiedBy>Daniel Lidstr�m</cp:lastModifiedBy>
  <cp:lastPrinted>1996-12-25T20:40:00Z</cp:lastPrinted>
  <dcterms:modified xsi:type="dcterms:W3CDTF">1996-12-25T20:44:00Z</dcterms:modified>
  <cp:revision>6</cp:revision>
  <dc:subject/>
  <dc:title>The universal soldier, Buffy Sainte-Marie</dc:title>
</cp:coreProperties>
</file>