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llus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                                                  G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Livet spinner som ett hjul, varje cykel har ett slut.</w:t>
      </w:r>
    </w:p>
    <w:p>
      <w:pPr>
        <w:pStyle w:val="Heading1"/>
        <w:ind w:left="567" w:hanging="0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t>Am               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et tycks som om allt har skett förut, men det leder fram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Tiden är en rörelse, i varje ny förförelse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Döljs en ny förgörelse, men det leder fram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arje tanke har sin tid, varje kunskap har ett pris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Varje seger kostar strid, men det leder fram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Epoker avlöser varann, jag minns dom vänner som försvann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Man samlar på sig brustna band, men det leder fram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F                                    G   C                                   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Det är förändringarnas tid, det är en omfördelningstid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m                                     G                 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Det är den tredje världens tid, den nya tiden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F                               G      C                       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Jag hinner inte vara skör, i detta rika lilla hörn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Dm                                 G                     C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Av självfixering när jag hör, den stora stri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Jag längtar ut till öknarna, jag längtar ut till djunglern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Jag längtar ut till floderna, jag längtar upp till ber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Jag längtar ut till vindarna, jag längtar ut till färgern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Jag längtar ut till dofterna, jag längtar ut till värl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Nu vill jag bruka sinnena, nu vill jag spänna musklern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Nu vill jag skriva sångerna som visar vä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Nu vill jag riva murarna och kämpa ner imperiern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Nu vill jag störta härskarna och välta värl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jälen är så stor ikväll, jag sitter på ett tyst hotel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Med hela världen för mig själv, och jag tänker framå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Hjärnan är så klar och ren, genom fönstren kan jag se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Silvermånens bleka sken, och jag tänker framå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7:35:00Z</dcterms:created>
  <dc:creator>Daniel Lidström</dc:creator>
  <dc:description/>
  <dc:language>en-US</dc:language>
  <cp:lastModifiedBy>Daniel Lidström</cp:lastModifiedBy>
  <dcterms:modified xsi:type="dcterms:W3CDTF">1998-03-26T17:49:00Z</dcterms:modified>
  <cp:revision>3</cp:revision>
  <dc:subject/>
  <dc:title>Tellus, Björn Afzelius</dc:title>
</cp:coreProperties>
</file>