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apetklister, Jumper</w:t>
      </w:r>
    </w:p>
    <w:p>
      <w:pPr>
        <w:pStyle w:val="Normal"/>
        <w:pBdr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G           Am         F          C          G           Am           F        C</w:t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1.</w:t>
        <w:tab/>
        <w:t>Om du vill bli min vän, jag blir din. Jag tror våra vägar kan passas in.</w:t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G     Am      F            C               G          Am        F              G</w:t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ab/>
        <w:t>Det är inte mycket alls jag begär. Du får vara dig själv jag lovar och svär.</w:t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2.</w:t>
        <w:tab/>
        <w:t>Vi kan bo ihop, vi kan bo isär. Vi kan träffas jämt eller här eller och där.</w:t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ab/>
        <w:t>Du får ringa mig när som helst du vill, vill du jag ska komma säg bara till.</w:t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G       Am     F              C           G             Am          F</w:t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Ref.</w:t>
        <w:tab/>
        <w:t>Tapetklister under mina skor. Du är så mycket vackrare än vad du tror.</w:t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G    Am F C   G    Am</w:t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ab/>
        <w:t>Jag vågar inte, jag vågar inte.</w:t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3.</w:t>
        <w:tab/>
        <w:t>Jag vet var du är, jag kan ringa dig men jag känner mig osäker på mig.</w:t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ab/>
        <w:t>Du kanske har någon annan, vad vet jag. Visst blir det väl min tur en dag.</w:t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Ref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3T14:53:00Z</dcterms:created>
  <dc:creator>Daniel Lidstr�m</dc:creator>
  <dc:description/>
  <dc:language>en-US</dc:language>
  <cp:lastModifiedBy>Daniel Lidstr�m</cp:lastModifiedBy>
  <dcterms:modified xsi:type="dcterms:W3CDTF">1997-02-23T14:54:00Z</dcterms:modified>
  <cp:revision>3</cp:revision>
  <dc:subject/>
  <dc:title>Tapetklister, Jumper</dc:title>
</cp:coreProperties>
</file>