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varta gänget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G                                               C        Am                  F                  D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å var dom kompis med fascisterna. Då var dom bundis med nazisterna.</w:t>
      </w:r>
    </w:p>
    <w:p>
      <w:pPr>
        <w:pStyle w:val="Heading1"/>
        <w:ind w:left="1304" w:hanging="0"/>
        <w:rPr/>
      </w:pPr>
      <w:r>
        <w:rPr/>
        <w:t>G                                           C        Am               F       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å var dom bästis med rasisterna. Då var dom ett med falangisterna.</w:t>
      </w:r>
    </w:p>
    <w:p>
      <w:pPr>
        <w:pStyle w:val="Heading1"/>
        <w:ind w:left="1304" w:hanging="0"/>
        <w:rPr/>
      </w:pPr>
      <w:r>
        <w:rPr/>
        <w:t xml:space="preserve">             </w:t>
      </w:r>
      <w:r>
        <w:rPr/>
        <w:t>Em              C                           Em                C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et var då, det var länge sen. Men nu står samma svarta gäng,</w:t>
      </w:r>
    </w:p>
    <w:p>
      <w:pPr>
        <w:pStyle w:val="Normal"/>
        <w:ind w:left="1304" w:hanging="0"/>
        <w:rPr/>
      </w:pPr>
      <w:r>
        <w:rPr>
          <w:i/>
          <w:sz w:val="24"/>
        </w:rPr>
        <w:t xml:space="preserve">               </w:t>
      </w:r>
      <w:r>
        <w:rPr>
          <w:b/>
          <w:i/>
          <w:sz w:val="24"/>
        </w:rPr>
        <w:t>Am                Em          C        G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har häng på ministertaburetterna ig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Nu har dom putsat upp fasaderna. Nu ser dom ut som demokraterna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Nu går som själva runt på gatorna. Nu vill dom kallas Moderaterna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et är bluff, det är samma gäng. Om igen, samma svarta gän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Jajjamän, det är samma gamla mörkermä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ab/>
        <w:t>F           C              G       F            C                       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  <w:tab/>
        <w:t>Infiltrationerna i skolan, ger ekon från en annan tid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>F                 C                          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För var det skinnbyxor och kjolar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C                 Am                  D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Nu är det nätstrumpor och prydliga små sneda lugga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en kan du glömma allt du trodde på. Sen kan du stå bredvid och titta på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Sen kan du skåda deras öppna hån. Sen kan du stå där som ett jävla fån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u är noll, dom är överklass. Dom är troll, som snor åt sig all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u är såld om det gamla svarta gänget får en chans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2:36:00Z</dcterms:created>
  <dc:creator>Daniel Lidström</dc:creator>
  <dc:description/>
  <dc:language>en-US</dc:language>
  <cp:lastModifiedBy>Daniel Lidström</cp:lastModifiedBy>
  <dcterms:modified xsi:type="dcterms:W3CDTF">1998-03-29T12:54:00Z</dcterms:modified>
  <cp:revision>1</cp:revision>
  <dc:subject/>
  <dc:title>Svarta gänget, Björn Afzelius</dc:title>
</cp:coreProperties>
</file>