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perman’s song ( Crash Test Dummies 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  <w:u w:val="single"/>
        </w:rPr>
        <w:t>F   C   F           C              F           C                      F                    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rzan wasn’t a ladies man. He’d just come along and swoop ‘em up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Am       G       Am           G         Dm     G      F      C      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is arm like that, quick as a cat in the jungle.But Clark Kent, now there w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C           F            C                   F          C          Am    G        Am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real gent, he would not be caught sittin’ around no junglescape dumb as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              Dm        G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e doing no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F                        G                       C           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perman never made any money saving the world from Solomon Grun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C                 F              C                     F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ometimes I despair the world will never see another man lik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  <w:u w:val="single"/>
        </w:rPr>
        <w:t>F     C      F               C               F       C         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ey Bob, Supe had a straight job even though he could have smash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        C                Am      G     Am              G                   D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hrough any bank in the United States. He had the strength but he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       </w:t>
      </w:r>
      <w:r>
        <w:rPr>
          <w:b/>
          <w:bCs/>
          <w:sz w:val="24"/>
          <w:szCs w:val="24"/>
          <w:u w:val="single"/>
        </w:rPr>
        <w:t>F        C         F               C          F     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ot. Folks said his family were all dead their planet crumbled b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               C                      Am    G  Am         G                       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uperman he forced himself to carry on, forget Krypton and keep go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F                        G                       C           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perman never made any money saving the world from Solomon Grun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C                 F              C                     F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ometimes I despair the world will never see another man lik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Forts. nästa sida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G         Am             G            F                     C  G</w:t>
      </w: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rzan was king of the jungle and lord over all the a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m  G          Am      G                  F      C       F      C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he could hardly string together four words: ”I Tarzan you Jan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  <w:u w:val="single"/>
        </w:rPr>
        <w:t>F       C               F              C                   F   C                     F</w:t>
      </w: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ometimes when Supe was stopping crimes I'll bet that he was temp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C                      Am       G     Am      G              Dm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o just quit and turn his back on man. Join Tarzan in the for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F    C    F               C          F       C                         F            C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ut he stayed in the city and kept changing clothes in dirty old phoneboot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   Am           G              Am          G           Dm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l his work was through and nothing to do but go on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Ref.</w:t>
        <w:tab/>
      </w:r>
      <w:r>
        <w:rPr>
          <w:b/>
          <w:bCs/>
          <w:sz w:val="24"/>
          <w:szCs w:val="24"/>
          <w:u w:val="single"/>
        </w:rPr>
        <w:t>F                        G                       C                               F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uperman never made any money saving the world from Solomon Grun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        C                 F              C                     F                G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d sometimes I despair the world will never see another man like h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1T21:45:00Z</dcterms:created>
  <dc:creator>Daniel Lidstr�m</dc:creator>
  <dc:description/>
  <dc:language>en-US</dc:language>
  <cp:lastModifiedBy>Daniel Lidstr�m</cp:lastModifiedBy>
  <dcterms:modified xsi:type="dcterms:W3CDTF">1996-03-31T21:45:00Z</dcterms:modified>
  <cp:revision>1</cp:revision>
  <dc:subject/>
  <dc:title>Superman�s song ( Crash Test Dummies )</dc:title>
</cp:coreProperties>
</file>