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mmer of ´69, Bryan Adam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I got my first real six-string, bought it at the five and d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 </w:t>
        <w:tab/>
        <w:tab/>
        <w:t xml:space="preserve">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ayed it ´til my fingers bled, was the summer of sixty n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 and some guys from school, had a band and we tried real h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immy quit and Jody got married. I should-a known we´d never get f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G                     C             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when I look back now, that summer seemed to last for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G                     C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d if I had the choice, yeah I´d always wanna be the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G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ose were the best days of my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Ain´t no use in complainin, when you got a job to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nt my evenin´s down at the drive-in, and that´s when I met you.</w:t>
      </w:r>
    </w:p>
    <w:p>
      <w:pPr>
        <w:pStyle w:val="Normal"/>
        <w:rPr/>
      </w:pPr>
      <w:r>
        <w:rPr>
          <w:sz w:val="24"/>
          <w:szCs w:val="24"/>
        </w:rPr>
        <w:tab/>
        <w:t>Standin on your mama´s porch, you told me that you´d wait for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and when you held my hand, I knew that it was now or 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ose were the best days of my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And now the times are changin, look at everything that´s come and g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metimes when I play that old six-string, I think about you, wonder what went </w:t>
        <w:tab/>
        <w:t>wr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ndin on your mama´s porch, you told me it´d last for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and when you held my hand, I knew that it was now or 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ose were the best days of my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2:12:00Z</dcterms:created>
  <dc:creator>Daniel Lidstr�m</dc:creator>
  <dc:description/>
  <dc:language>en-US</dc:language>
  <cp:lastModifiedBy>Daniel Lidstr�m</cp:lastModifiedBy>
  <dcterms:modified xsi:type="dcterms:W3CDTF">1996-12-26T22:14:00Z</dcterms:modified>
  <cp:revision>2</cp:revision>
  <dc:subject/>
  <dc:title>Summer of �69, Bryan Adams</dc:title>
</cp:coreProperties>
</file>