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taten och kapitalet, Ebba Grö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                   F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Kapitalet höjer hyrorna och staten bostadsbidra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                              F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å kan man fiffla en smula med den järnhårda lönela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                                   F  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till och med betala mindre i lön än priset för mat och hy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                            F                                    G         Am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ör staten skjuter så gärna till om levnadskostnaderna blivit allt för dy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  F                              G C  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 1.</w:t>
        <w:tab/>
        <w:t>Sida vid sida, tillsammans hjälps dom åt,   Staten och Kapital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Dm                    G      C                  G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m sitter i samma båt, fast det är inte dom som ror, som 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G           C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å att svetten lackar och piskan som kittlar, kittlar inte heller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A    Dm       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ras feta nack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Skolans uppgift är som sig bör att skola arbetskraf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m kvastarna skall sopa bra får man inte slarva med skaf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ärrar och kvoter och testprogram är ett system för att så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gnarna från vetet, och föra var och en till hasn rätta fål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 2.</w:t>
        <w:tab/>
        <w:t>Sida vid sida, tillsammans stryker dom fram,  Staten och Kapital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vå vargar fromma som lamm, fast det är inte dom som ror, som ror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så att svetten lackar och piskan som kittlar, kittlar inte he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ras feta nack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</w:t>
        <w:tab/>
        <w:t>Tempot höjs vid maskinerna, här drillar man eli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ktionen har inte plats för den som har blivit för illa sli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för att ingen skall tro att det är nå´t fel med de tunga acko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etraktas han som ett sjukdomsfall och behandlas av den så barmhärtiga </w:t>
        <w:tab/>
        <w:t>arbetsvå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7:35:00Z</dcterms:created>
  <dc:creator>Daniel Lidstr�m</dc:creator>
  <dc:description/>
  <dc:language>en-US</dc:language>
  <cp:lastModifiedBy>Daniel Lidstr�m</cp:lastModifiedBy>
  <cp:lastPrinted>1996-12-28T18:18:00Z</cp:lastPrinted>
  <dcterms:modified xsi:type="dcterms:W3CDTF">1996-12-28T18:20:00Z</dcterms:modified>
  <cp:revision>3</cp:revision>
  <dc:subject/>
  <dc:title>Staten och kapitalet, Ebba Gr�n</dc:title>
</cp:coreProperties>
</file>