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d By Me, Ben E. King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C                   Am                                         F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When the night has come and the land is dark, and the moon is the only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  <w:r>
        <w:rPr>
          <w:b/>
          <w:bCs/>
          <w:sz w:val="24"/>
          <w:szCs w:val="24"/>
        </w:rPr>
        <w:t>C</w:t>
        <w:tab/>
        <w:tab/>
        <w:t xml:space="preserve">               Am                                F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´ll see. No I won´t be afraid, no, I won´t be afraid just as long as you 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C                                                             Am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nd by me. So, darling, darling, stand by me, oh, stand by me, oh st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nd by me, stand by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  <w:tab/>
        <w:t>If the sky that we look upon, should tumble and fall, or the mountain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rumble in the sea. I won´t cry, I won´t cry, no I won´t shed a tear, just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ng as you stand, stand by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darling, darling, stand by me, oh, stand by me, oh stand, stand by me,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stand by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4:30:00Z</dcterms:created>
  <dc:creator>Daniel Lidstr�m</dc:creator>
  <dc:description/>
  <dc:language>en-US</dc:language>
  <cp:lastModifiedBy>Daniel Lidstr�m</cp:lastModifiedBy>
  <dcterms:modified xsi:type="dcterms:W3CDTF">1996-12-26T14:30:00Z</dcterms:modified>
  <cp:revision>1</cp:revision>
  <dc:subject/>
  <dc:title>Stand By Me, Ben E. King</dc:title>
</cp:coreProperties>
</file>