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ave you ever seen the rain ( Creedence 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1.</w:t>
        <w:tab/>
      </w:r>
      <w:r>
        <w:rPr>
          <w:b/>
          <w:bCs/>
          <w:sz w:val="24"/>
          <w:szCs w:val="24"/>
          <w:u w:val="single"/>
        </w:rPr>
        <w:t>C                                                                                                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omeone told me long ago, there´s a calm before the storm, I kn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                                   C</w:t>
        <w:tab/>
        <w:tab/>
        <w:tab/>
        <w:tab/>
        <w:t xml:space="preserve">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its been coming for some time. When its over so they say it´ll r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                             G                                 C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sunny day, I know, shinin´ down like wat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Ref.</w:t>
        <w:tab/>
      </w:r>
      <w:r>
        <w:rPr>
          <w:b/>
          <w:bCs/>
          <w:sz w:val="24"/>
          <w:szCs w:val="24"/>
          <w:u w:val="single"/>
        </w:rPr>
        <w:t>F             G                    C    C/B       Am            Am/G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 want to know, have you ever seen the ra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F             G                    C    C/B      Am             Am/G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I want to know, have you ever seen the rain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F                 G                    C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min´ down on a sunny day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2.</w:t>
        <w:tab/>
      </w:r>
      <w:r>
        <w:rPr>
          <w:b/>
          <w:bCs/>
          <w:sz w:val="24"/>
          <w:szCs w:val="24"/>
          <w:u w:val="single"/>
        </w:rPr>
        <w:t>C                                                                                        G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Yesterday and days before, sun is cold and rain is hot, I kn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                            C</w:t>
        <w:tab/>
        <w:tab/>
        <w:tab/>
        <w:tab/>
        <w:t xml:space="preserve">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een that way for all my time. ´Til forever on it goes through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ab/>
        <w:t xml:space="preserve">                   G                              C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ircle fast and slow, I know, and I can´t stop. I wond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Ref.</w:t>
        <w:tab/>
      </w:r>
      <w:r>
        <w:rPr>
          <w:b/>
          <w:bCs/>
          <w:sz w:val="24"/>
          <w:szCs w:val="24"/>
          <w:u w:val="single"/>
        </w:rPr>
        <w:t>F             G                    C    C/B       Am            Am/G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 want to know, have you ever seen the ra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F             G                    C    C/B      Am             Am/G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I want to know, have you ever seen the rain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F                 G                    C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min´ down on a sunny day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6T18:14:00Z</dcterms:created>
  <dc:creator>Daniel Lidstr�m</dc:creator>
  <dc:description/>
  <dc:language>en-US</dc:language>
  <cp:lastModifiedBy>Daniel Lidstr�m</cp:lastModifiedBy>
  <dcterms:modified xsi:type="dcterms:W3CDTF">1996-03-26T18:18:00Z</dcterms:modified>
  <cp:revision>2</cp:revision>
  <dc:subject/>
  <dc:title>Have you ever seen the rain ( Creedence )</dc:title>
</cp:coreProperties>
</file>