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unaway train ( Soul Asylum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C                                                       C/B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l you up in the middle of the night. Like a firefly without a 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</w:t>
        <w:tab/>
        <w:tab/>
        <w:tab/>
        <w:t>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were there like a blowtorch burning. I was a key that could 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b/>
          <w:bCs/>
          <w:sz w:val="24"/>
          <w:szCs w:val="24"/>
          <w:u w:val="single"/>
        </w:rPr>
        <w:t xml:space="preserve">  C                                                 C/B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ittle turning. So tired that I couldn´t even sleep, so many secre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 xml:space="preserve">    Am                         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couldn´t keep. Promised my self I wouldn´t weep. One m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                          F                   G      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omise I couldn´t keep. It seems no one can help me now I´m in t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b/>
          <w:bCs/>
          <w:sz w:val="24"/>
          <w:szCs w:val="24"/>
          <w:u w:val="single"/>
        </w:rPr>
        <w:t>Am                 F                     Em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ep there´s no way out. This time I have really led myself a str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C                                              Em</w:t>
        <w:tab/>
        <w:tab/>
        <w:tab/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unaway train never going back, wrong way on a oneway trac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                                  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ems like I should be getting somewhere. Somehow I´m n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re nor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C</w:t>
        <w:tab/>
        <w:tab/>
        <w:tab/>
        <w:t xml:space="preserve"> C/B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an you help me remember how to smile. Make it somehow a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    Am                     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em worth while. How on earth did I get so jaded. Life´s myst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b/>
          <w:bCs/>
          <w:sz w:val="24"/>
          <w:szCs w:val="24"/>
          <w:u w:val="single"/>
        </w:rPr>
        <w:t xml:space="preserve">    C                                                 C/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ems so faded. I can go where no one else can go. I know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b/>
          <w:bCs/>
          <w:sz w:val="24"/>
          <w:szCs w:val="24"/>
          <w:u w:val="single"/>
        </w:rPr>
        <w:t xml:space="preserve">         Am                        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o one else knows. Here I am just drownin´ in the rain, with a tick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 xml:space="preserve">               F                       G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or a runaway train. Everything seems cut and dry day and nigh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     </w:t>
      </w:r>
      <w:r>
        <w:rPr>
          <w:b/>
          <w:bCs/>
          <w:sz w:val="24"/>
          <w:szCs w:val="24"/>
          <w:u w:val="single"/>
        </w:rPr>
        <w:t>Am              F                   Em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arth and sky. Somehow I             just don´t belive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f.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4:17:00Z</dcterms:created>
  <dc:creator>Daniel Lidstr�m</dc:creator>
  <dc:description/>
  <dc:language>en-US</dc:language>
  <cp:lastModifiedBy>Daniel Lidstr�m</cp:lastModifiedBy>
  <dcterms:modified xsi:type="dcterms:W3CDTF">1996-03-24T22:29:00Z</dcterms:modified>
  <cp:revision>4</cp:revision>
  <dc:subject/>
  <dc:title>Runaway train</dc:title>
</cp:coreProperties>
</file>