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ecis som du är, Staffan Hellstran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F              Am    Fm               Em       Asus        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Alla gränser i mitt liv, är såna som jag själv har gått och målat d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F</w:t>
        <w:tab/>
        <w:t xml:space="preserve">              Am      Fm          Em     Asus        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h alla oljud som jag hör, på gatan utanför kan bara jag rå fö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</w:t>
        <w:tab/>
        <w:t xml:space="preserve">      Em</w:t>
        <w:tab/>
        <w:t xml:space="preserve">           Dm</w:t>
        <w:tab/>
        <w:t xml:space="preserve">    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d, vad har jag gjort. Nånting så litet av nåt så st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</w:t>
        <w:tab/>
        <w:t xml:space="preserve">                  C                                    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  <w:t>Det är precis som jag tar pendeln från Karlberg till Södra 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F</w:t>
        <w:tab/>
        <w:tab/>
        <w:t xml:space="preserve">        Dm    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dan själen tar en genväg över Västerb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C</w:t>
        <w:tab/>
        <w:tab/>
        <w:t xml:space="preserve">          Em</w:t>
        <w:tab/>
        <w:tab/>
        <w:t xml:space="preserve">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ch vi möts inte mer om jag inte lovar och svär att jag alltid 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Dm            G                        C     Em    Am    F    Dm   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älska dig precis som du är, precis som du ä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 min lampas röda sken, på natten klockan tre, sitter jag och 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a tårar på din hud, men jag hör inga ljud, och tystnaden är gr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ud, är det här mitt hus. Nånting så mörkt, som borde va så lju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.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9:01:00Z</dcterms:created>
  <dc:creator>Daniel Lidstr�m</dc:creator>
  <dc:description/>
  <dc:language>en-US</dc:language>
  <cp:lastModifiedBy>Daniel Lidstr�m</cp:lastModifiedBy>
  <dcterms:modified xsi:type="dcterms:W3CDTF">1996-12-28T19:01:00Z</dcterms:modified>
  <cp:revision>1</cp:revision>
  <dc:subject/>
  <dc:title>Precis som du �r, Staffan Hellstrand</dc:title>
</cp:coreProperties>
</file>