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å andra sidan molnen, Jump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ro :</w:t>
        <w:tab/>
      </w:r>
      <w:r>
        <w:rPr>
          <w:b/>
          <w:bCs/>
          <w:sz w:val="24"/>
          <w:szCs w:val="24"/>
        </w:rPr>
        <w:t>D  Em  G  Bm    D  Em  G  B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                 Em              G              B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>Det finns en stad som jag inte längre kä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          Em        G        B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är i ett land där jag inte bor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                 Em            G                B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är finns ett hus, dit jag inte har nån nyc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           Em             G                  B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är i en säng där jag aldrig längre drö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A       Bm     C           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ab/>
        <w:t>Nu är jag, på andra sidan värl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A        Bm  C           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u ser jag, molnen ovanfrå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         G                A    Bm       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et är så mycket som jag, inte vet nåt 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</w:t>
      </w:r>
      <w:r>
        <w:rPr>
          <w:b/>
          <w:bCs/>
          <w:sz w:val="24"/>
          <w:szCs w:val="24"/>
        </w:rPr>
        <w:t>G                A    Bm       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et är så mycket som jag, inte vet nåt om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       A                            D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en jag tror jag vet vem jag ä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ab/>
        <w:t>Jag har ett hem där bara jag b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et är rätt trångt men det räcker för m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g sitter vaken tills trafiken har upphö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ch skriver brev till min pappersk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7:15:00Z</dcterms:created>
  <dc:creator>Daniel Lidstr�m</dc:creator>
  <dc:description/>
  <dc:language>en-US</dc:language>
  <cp:lastModifiedBy>Daniel Lidstr�m</cp:lastModifiedBy>
  <dcterms:modified xsi:type="dcterms:W3CDTF">1997-07-13T17:15:00Z</dcterms:modified>
  <cp:revision>1</cp:revision>
  <dc:subject/>
  <dc:title>P� andra sidan molnen, Jumper</dc:title>
</cp:coreProperties>
</file>