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e Mauer, Ebba Grö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</w:t>
        <w:tab/>
        <w:tab/>
        <w:t xml:space="preserve">       E                              Am                                       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Halt! Här får ingen passera, kommer ingen förbi. Kommer aldrig över nåt m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ab/>
        <w:t xml:space="preserve">             C     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å gå är Du snäll, om ditt liv är kä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Am                                       E                                                    Am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Över taggtråden såg jag min livskamrat, Susanne, stå och gestikul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                E</w:t>
        <w:tab/>
        <w:tab/>
        <w:tab/>
        <w:tab/>
        <w:tab/>
        <w:t xml:space="preserve">     C 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 har gått här i tjugi år snart, med en K-pist är det svårt att diskut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>C</w:t>
        <w:tab/>
        <w:tab/>
        <w:t>Am</w:t>
        <w:tab/>
        <w:tab/>
        <w:t xml:space="preserve"> Dm</w:t>
        <w:tab/>
        <w:tab/>
        <w:t xml:space="preserve">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g gick långsamt hemåt, hemåt den kvällen, skulle jag få se henne ig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ab/>
        <w:t>Am</w:t>
        <w:tab/>
        <w:t xml:space="preserve">       Dm</w:t>
        <w:tab/>
        <w:tab/>
        <w:t xml:space="preserve">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järnan värkte, hjärtat värkte, skulle jag bli hel ig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C</w:t>
        <w:tab/>
        <w:tab/>
        <w:t xml:space="preserve">  Am</w:t>
        <w:tab/>
        <w:tab/>
        <w:t xml:space="preserve">        Dm</w:t>
        <w:tab/>
        <w:tab/>
        <w:t xml:space="preserve">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n dag så stod, så stod den bara där, en mur mellan mig och den jag hade kä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C                       Am                          Dm                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 bor två kvarter i-från varann, men en grå prick är det enda jag ser av Susan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     G           C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 skulle få leva här, vi skulle få leva hä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     G           C               E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 skulle få leva här, vi skulle få leee......leva hä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                   E                          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la vackra rosor är våta, av blodet från ert heliga korstå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 xml:space="preserve">                          E                                  C    E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g skall aldrig förlåta, det som hände vid mur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</w:t>
      </w:r>
      <w:r>
        <w:rPr>
          <w:b/>
          <w:bCs/>
          <w:sz w:val="24"/>
          <w:szCs w:val="24"/>
        </w:rPr>
        <w:t>C              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Jag har tänkt jävligt mycket, mycket på att fl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Dm</w:t>
        <w:tab/>
        <w:tab/>
        <w:t xml:space="preserve">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g vill se hennes kropp, jag vill smeka hennes h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                    Am                    Dm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öra hennes stämma, vara henne nära, jag ska viska i hennes ö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 skulle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   Am</w:t>
        <w:tab/>
        <w:tab/>
        <w:t xml:space="preserve">     Dm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, jag vet, jag vet precis hur, jag flyger över eran mu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Am</w:t>
        <w:tab/>
        <w:t xml:space="preserve">          Dm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h, jag vet, oh, jag vet, jag vet precis hu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C                  Am                  Dm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'll be the Acid-spy, jag gör vad du vill. jag vet precis hur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     C    Am     Dm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g vet precis hur.            Jag vet precis hu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 skulle..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20:14:00Z</dcterms:created>
  <dc:creator>Daniel Lidstr�m</dc:creator>
  <dc:description/>
  <dc:language>en-US</dc:language>
  <cp:lastModifiedBy>Daniel Lidstr�m</cp:lastModifiedBy>
  <cp:lastPrinted>1997-05-02T20:14:00Z</cp:lastPrinted>
  <dcterms:modified xsi:type="dcterms:W3CDTF">1997-05-04T13:13:00Z</dcterms:modified>
  <cp:revision>3</cp:revision>
  <dc:subject/>
  <dc:title>Die Mauer, Ebba Gr�n</dc:title>
</cp:coreProperties>
</file>