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Sent en lördag kväll, Nationalteatern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Am         F              E7        Dm      E7         A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</w:t>
        <w:tab/>
        <w:t>Vi satt en kväll och pratade Greven, Plast och ja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Am          F          E7               Dm        E7       A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Vi grundade med groggen och hade det ganska br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 xml:space="preserve">     C              G        Dm     E7       A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Vi hade blivit gamla, nästan hundra å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 xml:space="preserve">    C                        G                    Dm    E7      A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Vi satt som vi alltid hade gjort och följde gamla spå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</w:t>
        <w:tab/>
        <w:t>Vi talade om Sverige som är landet där vi bo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där alla har det bra och där ingen blir för sto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Men varje fredag kväll tjuter varulven i sta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och han springer längs trottoaren och vädrar ut sitt ha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</w:t>
        <w:tab/>
        <w:t>Greven lutar sig tillbaks och tänder en cigaret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Han försöker få något sagt men det är inte så lät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för han ser så onda bilder i en öken utan slu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där ingen är tillsammans och hjälps åt att hitta u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</w:t>
        <w:tab/>
        <w:t>"Dom kloka låser dörren" säger Greven för sig själv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"Dom kloka låser dörren och barnen skriker på hjäl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och varje sjuttifemma som en mänska dricker u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är en dröm om en bättre värld som han sedan pissar ut"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</w:t>
        <w:tab/>
        <w:t>Nu blir Greven lätt extatisk, han står i sin fåtölj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Han spiller grogg åt alla håll men är ändå inte nöj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"Det är ju vad vi alla vill, som super tills vi dör 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Bygga nåt tillsammans som ingen jävel förstör"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.</w:t>
        <w:tab/>
        <w:t>Sen säckar Greven helt ihop, nu är han alltför ful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Han somnar som ett litet barn mitt i sin fåtölj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Men vi andra sitter vakna och tänker på hans drö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Den svävar som en stjärna mitt i vårt vardagsru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Den svävar som en stjärna mitt i vårt vardagsrum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MALLAR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29T16:28:00Z</dcterms:created>
  <dc:creator>Daniel Lidstr�m</dc:creator>
  <dc:description/>
  <dc:language>en-US</dc:language>
  <cp:lastModifiedBy>Daniel Lidstr�m</cp:lastModifiedBy>
  <dcterms:modified xsi:type="dcterms:W3CDTF">1997-05-29T16:29:00Z</dcterms:modified>
  <cp:revision>3</cp:revision>
  <dc:subject/>
  <dc:title>Sent en l�rdag kv�ll, Nationalteatern</dc:title>
</cp:coreProperties>
</file>