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di, Creedence Clearwater reviv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>C                                  F                    C                       C/B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st about a year ago, I set out on the road. Seekin’ my fame and fortun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F                            G      C                            Am   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lookin’ for a pot of gold. Things got bad, and things got worse. I gu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C                     G                  F        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ou know the tune. Oh, lord, stuck in Lodi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I rode in on a Greyhound, I'll be walkin' out if I go. I was just passin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rough, must be seven months or more. Ran out of time and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oks like they took my friends. Oh, Lord, stuck in Lodi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The man from the magazine said I was on my way. Somewhere I 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nection ran out of songs to play. I came into town on a one-night st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ooks like my plans fell through. Oh, Lord, stuck in Lodi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If I only had a dollar for every song I've sung. And every time I've had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lay while people sat there drunk. You know I'd catch the next train bac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where I live. Oh, Lord, stuck in Lodi agai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20:30:00Z</dcterms:created>
  <dc:creator>Daniel Lidstr�m</dc:creator>
  <dc:description/>
  <dc:language>en-US</dc:language>
  <cp:lastModifiedBy>Daniel Lidstr�m</cp:lastModifiedBy>
  <cp:lastPrinted>1996-12-25T20:48:00Z</cp:lastPrinted>
  <dcterms:modified xsi:type="dcterms:W3CDTF">1996-12-25T20:52:00Z</dcterms:modified>
  <cp:revision>6</cp:revision>
  <dc:subject/>
  <dc:title>Lodi ( Creedence Clearwater Revival )</dc:title>
</cp:coreProperties>
</file>