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augh n a 1/2 ( D.A.D 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  <w:u w:val="single"/>
        </w:rPr>
        <w:t>E                D                          E     G</w:t>
        <w:tab/>
        <w:tab/>
        <w:tab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learned politness on mama’s knee. I learned by uprightness my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D                               E                      D                          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f friends should increase. When I think about the things I’ve d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                    D</w:t>
        <w:tab/>
        <w:tab/>
        <w:tab/>
        <w:tab/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laugh out loud to noone, yeah to no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E                                                                                       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oz it’s so hard to meet the eyes that I see when I try to open up m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G                                                                     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art. There’s something inside me and I know it’s good, but understa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B7             E                           D                   A           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misunderstood. At the end of a smile there’s a laugh n a 1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  <w:u w:val="single"/>
        </w:rPr>
        <w:t>E                   D                   E      G</w:t>
        <w:tab/>
        <w:tab/>
        <w:tab/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ut I became honest  Mr.mistaken, in spite of the curves my smil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D         E                 D                              E    G</w:t>
        <w:tab/>
        <w:tab/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was makin. Bumpers and kickers in one big stream. I grew up in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                D</w:t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fe size pinball machine, yeah they’re me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E                                                                                       D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oz it’s so hard to meet the eyes that I see when I try to open up m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G                                                                     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art. There’s something inside me and I know it’s good, but understa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B7             E                           D                   A           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misunderstood. At the end of a smile there’s a laugh n a 1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 xml:space="preserve">              G</w:t>
        <w:tab/>
        <w:tab/>
        <w:tab/>
        <w:tab/>
        <w:tab/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ab/>
        <w:t>On my beha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                                                 D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There’s something inside me and I know it’s good. But understa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B7             E                           D                  A             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misunderstood. At the end of a smile there’s a laugh n a 1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3.</w:t>
        <w:tab/>
      </w:r>
      <w:r>
        <w:rPr>
          <w:b/>
          <w:bCs/>
          <w:sz w:val="24"/>
          <w:szCs w:val="24"/>
          <w:u w:val="single"/>
        </w:rPr>
        <w:t>E                                               D                           G</w:t>
        <w:tab/>
      </w:r>
    </w:p>
    <w:p>
      <w:pPr>
        <w:pStyle w:val="Normal"/>
        <w:rPr/>
      </w:pPr>
      <w:r>
        <w:rPr>
          <w:sz w:val="24"/>
          <w:szCs w:val="24"/>
        </w:rPr>
        <w:tab/>
        <w:t>I tried to fill some silence coz the silence feels so long. I knew the 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A        B7                      E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s getting thinner but I kept skating on...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ab/>
        <w:tab/>
        <w:t xml:space="preserve">                   D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My mother threw me into this world as a winner, but by the ligh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           G                D           A                E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the yellow beer. They tell the jokes I’ll never got to h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sz w:val="24"/>
          <w:szCs w:val="24"/>
          <w:u w:val="single"/>
        </w:rPr>
        <w:t xml:space="preserve">            </w:t>
      </w:r>
      <w:r>
        <w:rPr>
          <w:b/>
          <w:bCs/>
          <w:sz w:val="24"/>
          <w:szCs w:val="24"/>
          <w:u w:val="single"/>
        </w:rPr>
        <w:t>G</w:t>
        <w:tab/>
        <w:tab/>
        <w:tab/>
        <w:tab/>
        <w:tab/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ab/>
        <w:t>On my beha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                                                 D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There’s something inside me and I know it’s good. But understa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B7             E                           D                  A             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 misunderstood. At the end of a smile there’s a laugh n a 1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G</w:t>
        <w:tab/>
        <w:tab/>
        <w:tab/>
        <w:tab/>
        <w:tab/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ab/>
        <w:t>On my beha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                                                 D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There’s something inside me and I know it’s good. But understa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B7             E                           D                  A             E</w:t>
        <w:tab/>
      </w:r>
    </w:p>
    <w:p>
      <w:pPr>
        <w:pStyle w:val="Normal"/>
        <w:rPr/>
      </w:pPr>
      <w:r>
        <w:rPr>
          <w:sz w:val="24"/>
          <w:szCs w:val="24"/>
        </w:rPr>
        <w:tab/>
        <w:t>is misunderstood. At the end of a smile there’s a laugh n a 1/2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1T16:06:00Z</dcterms:created>
  <dc:creator>Daniel Lidstr�m</dc:creator>
  <dc:description/>
  <dc:language>en-US</dc:language>
  <cp:lastModifiedBy>Daniel Lidstr�m</cp:lastModifiedBy>
  <dcterms:modified xsi:type="dcterms:W3CDTF">1996-03-31T16:56:00Z</dcterms:modified>
  <cp:revision>4</cp:revision>
  <dc:subject/>
  <dc:title>Laugh n a 1/2 ( D.A.D )</dc:title>
</cp:coreProperties>
</file>