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m som en man, Jump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Em C      Am D  Em C       G B    Em C     Am D   Em         C      G   B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En småstad</w:t>
        <w:tab/>
        <w:tab/>
        <w:t>jag hamnat i</w:t>
        <w:tab/>
        <w:t>ett sällskap</w:t>
        <w:tab/>
        <w:tab/>
        <w:t>som bara råkat b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Em C      Am D  Em C       G B    Em      C  Am D Em C       G 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n småstad</w:t>
        <w:tab/>
        <w:tab/>
        <w:t>så mycket tid</w:t>
        <w:tab/>
        <w:t>och jag levde</w:t>
        <w:tab/>
        <w:t>en annans li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B                  Em                      C                      G              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Kom som en man, gick som ett barn, lekte som katten utan ga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Em                      C                        G               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m som en stolt, gick som en rädd och fortsatte helt vilseled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lanspel</w:t>
        <w:tab/>
        <w:t>: Em C G B x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Em C     Am D   Em  C       G B   Em      C  Am D Em  C    G 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En storstad</w:t>
        <w:tab/>
        <w:tab/>
        <w:t>jag hamnar i</w:t>
        <w:tab/>
        <w:t>och jag lever</w:t>
        <w:tab/>
        <w:t>mitt eget li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B                  Em                      C                      G              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Kom som en man, gick som ett barn, lekte som katten utan ga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Em                      C                        G               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m som en stolt, gick som en rädd och fortsatte helt vilseled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B                  Em                      C                      G              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m som en man, gick som ett barn, lekte som katten utan ga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Em                      C                        G               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m som en stolt, gick som en rädd och fortsatte helt vilseled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lanspel</w:t>
        <w:tab/>
        <w:t>: Em C G B x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B                  Em                      C                      G              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Kom som en man, gick som ett barn, lekte som katten utan ga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Em                      C                        G               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m som en stolt, gick som en rädd och fortsatte helt vilseled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B                  Em                      C                      G              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m som en man, gick som ett barn, lekte som katten utan ga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Em                      C                        G               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m som en stolt, gick som en rädd och fortsatte helt vilseled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5T17:20:00Z</dcterms:created>
  <dc:creator>Daniel Lidstr�m</dc:creator>
  <dc:description/>
  <dc:language>en-US</dc:language>
  <cp:lastModifiedBy>Daniel Lidstr�m</cp:lastModifiedBy>
  <cp:lastPrinted>1997-03-05T17:36:00Z</cp:lastPrinted>
  <dcterms:modified xsi:type="dcterms:W3CDTF">1997-03-05T17:57:00Z</dcterms:modified>
  <cp:revision>4</cp:revision>
  <dc:subject/>
  <dc:title>Kom som en man, Jumper</dc:title>
</cp:coreProperties>
</file>