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 want to know what love is, Foreign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G         C           F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I´ve gotta take a little time, a little time to think things 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G            C                F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better read between the lines, in case I need it when I´m ol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G              C                       F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ow, this mountain I must climb, feels like the world upon my shoul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G            C                        F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rough the clouds I see love shine, It keeps me warm as life grows col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F/D Dm              G/D              Dm   F/D      Dm               G/D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In my life, there´s been heartache and pain, I don´t know if I can face it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/D           Dm         G/D      Dm        F        C/E Dm C  F/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n´t stop now, I´ve traveled so far to change this lonely l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    Am  G</w:t>
        <w:tab/>
        <w:t>Dm           Am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want to know what love is, </w:t>
        <w:tab/>
        <w:t>I want you to show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 Am  G</w:t>
        <w:tab/>
        <w:t>Dm            Am        G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want to feel what love is, </w:t>
        <w:tab/>
        <w:tab/>
        <w:t>I know you can show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´m gonna take a little time, a little time to look around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´ve got nowhere left to hide. It looks like love has finally found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1:22:00Z</dcterms:created>
  <dc:creator>Daniel Lidstr�m</dc:creator>
  <dc:description/>
  <dc:language>en-US</dc:language>
  <cp:lastModifiedBy>Daniel Lidstr�m</cp:lastModifiedBy>
  <dcterms:modified xsi:type="dcterms:W3CDTF">1996-12-26T21:24:00Z</dcterms:modified>
  <cp:revision>2</cp:revision>
  <dc:subject/>
  <dc:title>I want to know what love is, Foreigner</dc:title>
</cp:coreProperties>
</file>