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n I kissed her ( Beach Boys 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 xml:space="preserve">           G                                D           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ll I walked up to her and I asked her if she wanted to d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G                               D                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e looked awful nice, and so I hoped she might take a ch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G                   C                               G</w:t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n we danced I held her tight, and then I walked her home that n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G                       D                                   G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all the stars were shining bright and then I kissed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 xml:space="preserve">        G                                  D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ach time I saw her I couldn´t wait to see her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G                          D                                   G</w:t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wanted to let her know that I was more than a fri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 G             C  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didn´t know just what to do, so I whispered ” I love you 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 D                                 G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he said that she loved me too, and then I kissed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C                     C6             Cmaj7            C6   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kissed her in a way that I´d never kissed a girl bef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7                                                                      D7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kissed her in a way that I hoped she´d like for ever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 xml:space="preserve">   G                                        D                                  G</w:t>
        <w:tab/>
      </w:r>
    </w:p>
    <w:p>
      <w:pPr>
        <w:pStyle w:val="Normal"/>
        <w:rPr/>
      </w:pPr>
      <w:r>
        <w:rPr>
          <w:sz w:val="24"/>
          <w:szCs w:val="24"/>
        </w:rPr>
        <w:tab/>
        <w:t>I knew that she was mine so I gave her all the love that I h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G                                      D                  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n one day she´ll take me home to meet her mom and her d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                                 G                 C                          G</w:t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n I´ll ask her to be my bride, and always be right by my s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D                              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felt so happy that I almost cried, and then I kissed h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7:36:00Z</dcterms:created>
  <dc:creator>Daniel Lidstr�m</dc:creator>
  <dc:description/>
  <dc:language>en-US</dc:language>
  <cp:lastModifiedBy>Daniel Lidstr�m</cp:lastModifiedBy>
  <dcterms:modified xsi:type="dcterms:W3CDTF">1996-03-26T17:58:00Z</dcterms:modified>
  <cp:revision>5</cp:revision>
  <dc:subject/>
  <dc:title>Then I kissed her ( Beach Boys )</dc:title>
</cp:coreProperties>
</file>