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eops Pyramid, Hoolabandoola band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m                </w:t>
        <w:tab/>
        <w:t xml:space="preserve">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Jag är en av dem som slavar på kung Keops pyramid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Am                G            Am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det är vi som jobbar nere intil fo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ab/>
        <w:t xml:space="preserve">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i sliter och vi svettas för att inte tappa ti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Am</w:t>
        <w:tab/>
        <w:t xml:space="preserve">                  G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är synd om dem som inte fyller kvo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F                       C                G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r man en gång kommit hit blir man aldrig mera f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F                  C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om man slutar här så slutar man i grop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Em            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Men om kungen sägs att han är son av sol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Bakom femton dubbla reglar bakom femton dubbla lå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åller rikedomen hov i maktens sal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är finns ingenting som hotar här finns ingenting som s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är är tankarna och rummen lika sv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om någon måste dö eller några ska ha sp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nns det andra som kan verkställa beslu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t hörs aldrig ångestropen eller tju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</w:t>
      </w:r>
      <w:r>
        <w:rPr>
          <w:b/>
          <w:bCs/>
          <w:sz w:val="24"/>
          <w:szCs w:val="24"/>
        </w:rPr>
        <w:t>Am                                  D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an.</w:t>
        <w:tab/>
        <w:t>Men när natten blir lång, brukar vi sjunga en sång, som dom, som styr 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Am7</w:t>
        <w:tab/>
        <w:tab/>
        <w:tab/>
        <w:t xml:space="preserve">        D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an höra i vinden. Om ett folk som levde en gång, som ville bygga ett t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 Am7</w:t>
        <w:tab/>
        <w:t xml:space="preserve">       Dm7</w:t>
        <w:tab/>
        <w:tab/>
        <w:t xml:space="preserve">  A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 skulle räcka ända upp till himlen. Men ju högre man kom ju mera skilj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          Dm7                     A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ig dom, som bodde däruppe ifrån dom and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</w:t>
      </w:r>
      <w:r>
        <w:rPr>
          <w:b/>
          <w:bCs/>
          <w:sz w:val="24"/>
          <w:szCs w:val="24"/>
        </w:rPr>
        <w:t xml:space="preserve">     Dm7                             Am7 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ll sist blev tornet så högt, att dom däruppe och nere inte längre först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Am7             G                  Am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randra och då rasade tornet sam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Så det verkar som om om det i varje tid och i alla sortes fo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nns några som vill skapa pyramid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är dom själva sitter överst och har makten i sin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an dom som lever nedanför dom ly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om dom där uppe i det blå inte längre vill först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tan föraktar alla dom som ger dom m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a pyramiderna till sist bli deras grav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00:16:00Z</dcterms:created>
  <dc:creator>Daniel Lidstr�m</dc:creator>
  <dc:description/>
  <dc:language>en-US</dc:language>
  <cp:lastModifiedBy>Daniel Lidstr�m</cp:lastModifiedBy>
  <cp:lastPrinted>1997-06-30T00:27:00Z</cp:lastPrinted>
  <dcterms:modified xsi:type="dcterms:W3CDTF">1997-06-30T00:27:00Z</dcterms:modified>
  <cp:revision>3</cp:revision>
  <dc:subject/>
  <dc:title>Kung Keops pyramid</dc:title>
</cp:coreProperties>
</file>