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karos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Intro</w:t>
        <w:tab/>
        <w:t>:</w:t>
        <w:tab/>
      </w:r>
      <w:r>
        <w:rPr>
          <w:b/>
          <w:i/>
          <w:sz w:val="24"/>
        </w:rPr>
        <w:t>C  Em  Am  G  F  G  C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                           Em               Am                      F                      Dm          G</w:t>
      </w:r>
    </w:p>
    <w:p>
      <w:pPr>
        <w:pStyle w:val="Normal"/>
        <w:rPr/>
      </w:pPr>
      <w:r>
        <w:rPr>
          <w:i/>
          <w:sz w:val="24"/>
        </w:rPr>
        <w:t>1.</w:t>
        <w:tab/>
      </w:r>
      <w:r>
        <w:rPr>
          <w:i/>
          <w:sz w:val="24"/>
          <w:lang w:eastAsia="sv-SE"/>
        </w:rPr>
        <w:t>När jag tänker tillbaka på min barndom</w:t>
        <w:tab/>
        <w:t>ser jag skräckbilder tydligast av allt.</w:t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 xml:space="preserve">              C                  Em                 Am                    F                  Dm                G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ab/>
        <w:t>Ja, dom gånger dom skrämde eller slog mig är dom minnen som hårdast sitter fast.</w:t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 xml:space="preserve">             F                   G                   C   Am         F            Dm         G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ab/>
        <w:t>för som barn tar man kärleken för given, allting annat är mot ens natur.</w:t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 xml:space="preserve">         C                     Em           Am G           F          G          C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ab/>
        <w:t>I den stund man tar steget ut i livet är man bara ett tillgivet djur.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Ändå står snart dom vuxna där och pekar, ut den riktning dom tycker man ska ta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Alla drömmar dom själva har förvägrats, vill dom förverkliga genom sina barn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Är man lydig belönas man och hyllas, revolterar man mister man allt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Ingen älskar ett barn som inte lyckas, ingen älskar ett barn som är starkt.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 xml:space="preserve">                   F               G             C                  F             G         C      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Ref.</w:t>
        <w:tab/>
        <w:t>Men vem besitter förmågan att veta, vad som ryms i en ny individ ?</w:t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 xml:space="preserve">                      F                  G              C             Am               F                  Dm           G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ab/>
        <w:t>Och vem kan säj´ till nån annan hur lyckan ser ut, vem kan sä´j vad nån annan vill bli ?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Låt dina blommor slå rot där det finns jordmån, låt dina växter få leva där dom trivs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Lås inte in dina plantor i ett drivhus, låt dom få slippa ett onaturligt liv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Låt den du älskar få pröva sina vingar, en dag så flyger din älskade rätt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Vill du bli respekterad av din avbild, får du visa din avbild respekt.</w:t>
      </w:r>
    </w:p>
    <w:p>
      <w:pPr>
        <w:pStyle w:val="Normal"/>
        <w:ind w:left="567" w:hanging="0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4:07:00Z</dcterms:created>
  <dc:creator>Daniel Lidström</dc:creator>
  <dc:description/>
  <dc:language>en-US</dc:language>
  <cp:lastModifiedBy>Daniel Lidström</cp:lastModifiedBy>
  <dcterms:modified xsi:type="dcterms:W3CDTF">1998-03-05T14:24:00Z</dcterms:modified>
  <cp:revision>1</cp:revision>
  <dc:subject/>
  <dc:title>Ikaros, Björn Afzelius</dc:title>
</cp:coreProperties>
</file>