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Hiroshima, Björn Afzelius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rPr>
          <w:i/>
          <w:i/>
        </w:rPr>
      </w:pPr>
      <w:r>
        <w:rPr>
          <w:i/>
        </w:rPr>
        <w:tab/>
        <w:t xml:space="preserve">Em                      C        D      Em    A  Em                          C        D      Em A Em D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</w:t>
        <w:tab/>
        <w:t>Två gånger lyfte dödens fågel i natten. Två gånger flög den mot en sovande stad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C      D     Em D  C     D       Em  A    Em                          C       B7   Em    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Och i sina klor,    hade den en sol.     Två gånger flög den fågeln ut i natt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</w:t>
        <w:tab/>
        <w:t>Två gånger såg vi solen störta till marken. Två gånger tändes hela skapelsens lju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Solen var så varm, skenet var så starkt. Två gånger brände solen fast i jo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G                                     Em       G                               E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Ännu skriker männskor i sömnen. Ännu föder kvinnorna li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D                           G        D       C                      G</w:t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Ännu lever giftet i blodet. Ännu skördas ofödda liv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</w:t>
        <w:tab/>
        <w:t>Hur många fåglar flyger nu över jorden. Hur många solar bär dom i sina klo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Flyger dom mot mig, siktar dom på meig. Hur många fåglar svävar över jo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Skräcken kramar hela Europa. Skräcken skuggar snart också dig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Skräcken bryter ner mina vänner. Skräcken förlamar snart också mig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Livet glider ur våra händer ur våra händer. Livet angår snart inte os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Livet mister långsamt sin mening. Livet liknar alltmer ett blos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Rätten är snart att bara hoppas. Rätten är snart att bara tr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Hoppas på nån form av besinning. Tro på en möjlighet för vår jord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E                            F#m                     B                     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+</w:t>
        <w:tab/>
        <w:t>Men vem är jag att ställa mig brevid. Vem är jag att blunda för en strid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E                     F#m                           B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Vem är jag att överlåta framtiden åt dom som bara strävar bakå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E                     F#m                  B                    E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Vem är jag att svika vännerna. Vem är jag att vrida händern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C#7                 F#m</w:t>
        <w:tab/>
        <w:tab/>
        <w:t xml:space="preserve">                 B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Vem är jag att visa dom min hals och be dom bita tills jag mister anda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Jag är här, jag ser ju mina barn. Dom är här, dom litar på sin fa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Jag är nu, det är nu jag har min tid det är nu jag måste bygga deras framtid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Ännu är jag stark. Ännu står jag mitt i livet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Ännu finns det dom jag älskar. Jag skall slåss för dom så länge jag finns ti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8:43:00Z</dcterms:created>
  <dc:creator>Daniel Lidström</dc:creator>
  <dc:description/>
  <dc:language>en-US</dc:language>
  <cp:lastModifiedBy>Daniel Lidström</cp:lastModifiedBy>
  <dcterms:modified xsi:type="dcterms:W3CDTF">1998-02-24T18:48:00Z</dcterms:modified>
  <cp:revision>3</cp:revision>
  <dc:subject/>
  <dc:title>Hiroshima, Björn Afzelius</dc:title>
</cp:coreProperties>
</file>