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Knockin´ on heavens door ( Bob Dylan 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1.</w:t>
        <w:tab/>
      </w:r>
      <w:r>
        <w:rPr>
          <w:b/>
          <w:bCs/>
          <w:sz w:val="24"/>
          <w:szCs w:val="24"/>
          <w:u w:val="single"/>
        </w:rPr>
        <w:t>G                     D             Am7    G       D            C</w:t>
        <w:tab/>
        <w:tab/>
        <w:t xml:space="preserve">_______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ma take this badge from me,    I can´t use it any mo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G              D                    Am7    G                  D                              C ( D )</w:t>
      </w: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t´s getting dark, too dark to see,    Feels like I´m knocking on heaven´s do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Ref.</w:t>
        <w:tab/>
      </w:r>
      <w:r>
        <w:rPr>
          <w:b/>
          <w:bCs/>
          <w:sz w:val="24"/>
          <w:szCs w:val="24"/>
          <w:u w:val="single"/>
        </w:rPr>
        <w:t>G                    D                            Am7</w:t>
        <w:tab/>
        <w:tab/>
        <w:t>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nock, knock, knockin´ on heavens do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G                    D                            C ( D )</w:t>
        <w:tab/>
        <w:tab/>
        <w:t>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nock, knock, knockin´ on heavens door.</w:t>
      </w:r>
    </w:p>
    <w:p>
      <w:pPr>
        <w:pStyle w:val="Normal"/>
        <w:rPr>
          <w:b/>
          <w:b/>
          <w:bCs/>
        </w:rPr>
      </w:pPr>
      <w:r>
        <w:rPr/>
        <w:tab/>
      </w:r>
    </w:p>
    <w:p>
      <w:pPr>
        <w:pStyle w:val="Normal"/>
        <w:rPr>
          <w:u w:val="single"/>
        </w:rPr>
      </w:pPr>
      <w:r>
        <w:rPr>
          <w:b/>
          <w:bCs/>
        </w:rPr>
        <w:tab/>
      </w:r>
      <w:r>
        <w:rPr>
          <w:b/>
          <w:bCs/>
          <w:sz w:val="24"/>
          <w:szCs w:val="24"/>
          <w:u w:val="single"/>
        </w:rPr>
        <w:t>G                    D                            Am7_____________</w:t>
        <w:tab/>
        <w:t>_______</w:t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Knock, knock, knockin´ on heavens do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G                    D                           C ( D )</w:t>
        <w:tab/>
        <w:tab/>
        <w:t>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nock, knock, knockin´ on heavens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2.</w:t>
        <w:tab/>
      </w:r>
      <w:r>
        <w:rPr>
          <w:b/>
          <w:bCs/>
          <w:sz w:val="24"/>
          <w:szCs w:val="24"/>
          <w:u w:val="single"/>
        </w:rPr>
        <w:t>G                   D              Am7        G        D                      C</w:t>
        <w:tab/>
        <w:t>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ma put my guns in the ground,    I can´t shoot them any mo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G                     D                     Am7     G                 D                           C ( D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at long black cloud is comin´ down,   feels like I´m knocking on heaven´s do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Ref.</w:t>
        <w:tab/>
      </w:r>
      <w:r>
        <w:rPr>
          <w:b/>
          <w:bCs/>
          <w:sz w:val="24"/>
          <w:szCs w:val="24"/>
          <w:u w:val="single"/>
        </w:rPr>
        <w:t>G                    D                            Am7</w:t>
        <w:tab/>
        <w:tab/>
        <w:t>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nock, knock, knockin´ on heavens do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G                    D                            C ( D )</w:t>
        <w:tab/>
        <w:tab/>
        <w:t>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nock, knock, knockin´ on heavens door.</w:t>
      </w:r>
    </w:p>
    <w:p>
      <w:pPr>
        <w:pStyle w:val="Normal"/>
        <w:rPr>
          <w:b/>
          <w:b/>
          <w:bCs/>
        </w:rPr>
      </w:pPr>
      <w:r>
        <w:rPr/>
        <w:tab/>
      </w:r>
    </w:p>
    <w:p>
      <w:pPr>
        <w:pStyle w:val="Normal"/>
        <w:rPr>
          <w:u w:val="single"/>
        </w:rPr>
      </w:pPr>
      <w:r>
        <w:rPr>
          <w:b/>
          <w:bCs/>
        </w:rPr>
        <w:tab/>
      </w:r>
      <w:r>
        <w:rPr>
          <w:b/>
          <w:bCs/>
          <w:sz w:val="24"/>
          <w:szCs w:val="24"/>
          <w:u w:val="single"/>
        </w:rPr>
        <w:t>G                    D                            Am7_____________</w:t>
        <w:tab/>
        <w:t>_______</w:t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Knock, knock, knockin´ on heavens do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G                    D                           C ( D )</w:t>
        <w:tab/>
        <w:tab/>
        <w:t>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nock, knock, knockin´ on heavens door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6T17:21:00Z</dcterms:created>
  <dc:creator>Daniel Lidstr�m</dc:creator>
  <dc:description/>
  <dc:language>en-US</dc:language>
  <cp:lastModifiedBy>Daniel Lidstr�m</cp:lastModifiedBy>
  <dcterms:modified xsi:type="dcterms:W3CDTF">1996-03-26T17:21:00Z</dcterms:modified>
  <cp:revision>1</cp:revision>
  <dc:subject/>
  <dc:title>Knockin� on heavens door ( Bob Dylan )</dc:title>
</cp:coreProperties>
</file>