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Gravitation, K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>C</w:t>
        <w:tab/>
        <w:tab/>
        <w:tab/>
        <w:tab/>
        <w:tab/>
        <w:t xml:space="preserve">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 xml:space="preserve">Jag står här frusen fast äntligen still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C</w:t>
        <w:tab/>
        <w:tab/>
        <w:tab/>
        <w:tab/>
        <w:tab/>
        <w:tab/>
        <w:tab/>
        <w:tab/>
        <w:tab/>
        <w:t>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om gravitation som nåt vasst. Jag ska aldrig göra dig illa igen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Dm</w:t>
        <w:tab/>
        <w:tab/>
        <w:tab/>
        <w:tab/>
        <w:t xml:space="preserve">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u fastnar perfekt i min polaroid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Dm                   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u blinkar förskräckt när jag ställer mig bredvid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Dm                                   G           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u ryggar tillbaks när min hand just ska röra vid di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C  Em                      Am G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ab/>
        <w:t>Men det är så det ska vara. Det är så vi vill ha det nu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   C      Em           Am   G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et är så det ska vara. Som en perfekt underbar lag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Am        G        F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rfekt och oförstörbar, som jag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>Ryggen mot väggen till sist äntligen sl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 svår situation, ja visst, har jag drömt om så länge 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 hand mot min strupe och andas blir svå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 hand runt min hals klämmer alltför hå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ch benen dom bär inte längre min kropp Stå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ab/>
        <w:t>Men det är så det ska vara. Det är så vi vill ha det 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et är så det ska vara. Som en perfekt underbar 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rfekt och oförstörbar, som jag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3:12:00Z</dcterms:created>
  <dc:creator>Daniel Lidstr�m</dc:creator>
  <dc:description/>
  <dc:language>en-US</dc:language>
  <cp:lastModifiedBy>Daniel Lidstr�m</cp:lastModifiedBy>
  <dcterms:modified xsi:type="dcterms:W3CDTF">1997-02-19T13:12:00Z</dcterms:modified>
  <cp:revision>2</cp:revision>
  <dc:subject/>
  <dc:title>	</dc:title>
</cp:coreProperties>
</file>