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ee falling, Tom Pet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kord genom hela låten : G* C* Em*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She´s a good girl loves her mama. Loves Jesus and America too. 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She´s a good girl crazy about Elvis. Loves horses and her boyfriend to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It´s a long day living in Reseda. There´s a freeway runnin´ through the yard.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And I´m a bad boy cause I don´t even miss her. I´m a bad boy for breaking her he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.</w:t>
        <w:tab/>
        <w:t>And I´m Free…….……. Free Faling.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Yeah I´m Free………….Free Falling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And all the vampires walkin' through the valley. Move west down Ventura boulevard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 xml:space="preserve">And all the bad boys are standing in the shadows. And the good girls are home with broken heart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I wanna glide down over Mulholland. I wanna write her name in the sky.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I´m  gonna free fall out into nothing. Gonna leave this world for a wh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20:56:00Z</dcterms:created>
  <dc:creator>Daniel Lidström</dc:creator>
  <dc:description/>
  <dc:language>en-US</dc:language>
  <cp:lastModifiedBy>Daniel Lidström</cp:lastModifiedBy>
  <dcterms:modified xsi:type="dcterms:W3CDTF">1997-12-09T20:59:00Z</dcterms:modified>
  <cp:revision>1</cp:revision>
  <dc:subject/>
  <dc:title>Free falling, Tom Petty</dc:title>
</cp:coreProperties>
</file>