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own on the corner, Creedence Clearwater Revival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                             G              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Early in the evening just about supper time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ab/>
        <w:tab/>
        <w:t xml:space="preserve">       G        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ver by  the courthouse they´re startin' to unwi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F                    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our kids on the corner tryin' to bring you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ab/>
        <w:tab/>
        <w:t xml:space="preserve">   G           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illy picks a tune out and he blows it on the har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F                       C    G                  C                       F    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  <w:t xml:space="preserve">Down on the corner out in the street, Willy and the poor boys are playin'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G      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ring a nickel tap your fe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Rooster hits the washboard, and people just got to smil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linky thumbs the gut bass and solo's for a whil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or boy twangs the rhythm out on his Kalamazo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illie goes into a dance and doubles on Kazo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You don't need a penny just to hang aroun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ut if you got a nickel won't you lay your money dow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ver on the corner there´s a happy nois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eople come from all around to watch the magic boy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5T19:57:00Z</dcterms:created>
  <dc:creator>Daniel Lidstr�m</dc:creator>
  <dc:description/>
  <dc:language>en-US</dc:language>
  <cp:lastModifiedBy>Daniel Lidstr�m</cp:lastModifiedBy>
  <dcterms:modified xsi:type="dcterms:W3CDTF">1996-12-25T19:57:00Z</dcterms:modified>
  <cp:revision>1</cp:revision>
  <dc:subject/>
  <dc:title>Down on the corner, Creedence Clearwater Revival</dc:title>
</cp:coreProperties>
</file>