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he boxer, Simon &amp; Garfunkel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G                                                                      Em                D</w:t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  <w:t xml:space="preserve">I am just a poor boy, though my story’s seldom told. I have squandered m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              D7                 D6                      G                              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resistance, for a pocket full of mumbles such as promises. All lies and jes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D                            C                                            G      D  D7  D6  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till a man hears what he wants to hear and disregards the re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G                                                                                     Em                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hen I left my home and my family I was no more than a boy, in the compa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                   D7           D6                  G                                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t strangers. In the quiet of a railway station running scared. Laying low seeking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D                              C                                             G                 D</w:t>
        <w:tab/>
      </w:r>
      <w:r>
        <w:rPr>
          <w:b/>
          <w:bCs/>
          <w:sz w:val="24"/>
          <w:szCs w:val="24"/>
          <w:u w:val="single"/>
        </w:rPr>
        <w:t xml:space="preserve">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out the the poorer quarters where the ragged people go. Looking for the plac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C     Bm   Am     G</w:t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only they would know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Em                 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f.</w:t>
        <w:tab/>
        <w:t>Lie-la lie.</w:t>
        <w:tab/>
        <w:t>Lie-la-lie la lie-la-l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Em</w:t>
        <w:tab/>
        <w:t xml:space="preserve">          D                C            D  G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Lie-la-lie.      Lie-la-lie la la la la lie la la la la l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  <w:tab/>
        <w:t>Asking only workman’s wages I come looking for a job, but I get no off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ust a come-on from the whores on Seventh Avenue. I do declare there we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imes when I was so lonesome I took some comfort the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f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  <w:t>Then I’m laying out my winter clothes and wishing I was gone. Going ho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here the New York city winters aren’t bleeding me. Leading me, going ho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In the clearing stands a boxer and a fighter by his trade. And he carries th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minders of every glove that laid him down or cut him till he cried o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in his anger and his shame, I am leaving, I am leaving. But the fighter sti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main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f.</w:t>
        <w:tab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ALLAR\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31T14:48:00Z</dcterms:created>
  <dc:creator>Daniel Lidstr�m</dc:creator>
  <dc:description/>
  <dc:language>en-US</dc:language>
  <cp:lastModifiedBy>Daniel Lidstr�m</cp:lastModifiedBy>
  <dcterms:modified xsi:type="dcterms:W3CDTF">1996-12-25T21:16:00Z</dcterms:modified>
  <cp:revision>8</cp:revision>
  <dc:subject/>
  <dc:title>The boxer ( Simon &amp; Garfunkel )</dc:title>
</cp:coreProperties>
</file>