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All my loving, Beat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Dm             G7             C   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Close your eyes and I'll kiss you, tomorrow I'll miss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F               Dm        Bb                  Dm        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member I'll always be true, and then while I'm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C                 Am            F               G7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'll write home every day, and I'll send all my loving t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'll pretend that I'm kissing the lips I am mi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hope that my dreams will come true, and then while I'm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'll write home every day and I'll send all my loving to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Am    E7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All my loving I will send t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Am    E7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l my loving, darling I'll be tru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3:20:00Z</dcterms:created>
  <dc:creator>Daniel Lidstr�m</dc:creator>
  <dc:description/>
  <dc:language>en-US</dc:language>
  <cp:lastModifiedBy>Daniel Lidstr�m</cp:lastModifiedBy>
  <cp:lastPrinted>1996-12-26T13:20:00Z</cp:lastPrinted>
  <dcterms:modified xsi:type="dcterms:W3CDTF">1997-03-19T17:31:00Z</dcterms:modified>
  <cp:revision>3</cp:revision>
  <dc:subject/>
  <dc:title>All my loving, Beatles</dc:title>
</cp:coreProperties>
</file>