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  <w:t>Lönekriterier för pedagogisk personal</w:t>
      </w:r>
    </w:p>
    <w:p>
      <w:pPr>
        <w:pStyle w:val="Heading2"/>
        <w:rPr>
          <w:rFonts w:ascii="Comic Sans MS" w:hAnsi="Comic Sans MS" w:cs="Comic Sans MS"/>
          <w:sz w:val="48"/>
        </w:rPr>
      </w:pPr>
      <w:r>
        <w:object w:dxaOrig="2216" w:dyaOrig="1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144.45pt;width:425.95pt;height:38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7049517" r:id="rId2"/>
        </w:object>
      </w:r>
      <w:r>
        <w:rPr>
          <w:rFonts w:cs="Comic Sans MS" w:ascii="Comic Sans MS" w:hAnsi="Comic Sans MS"/>
          <w:sz w:val="48"/>
        </w:rPr>
        <w:t>I Ekerö kommun</w:t>
      </w:r>
      <w:r>
        <w:br w:type="page"/>
      </w:r>
    </w:p>
    <w:p>
      <w:pPr>
        <w:pStyle w:val="Beskrivning"/>
        <w:rPr/>
      </w:pPr>
      <w:r>
        <w:rPr/>
        <w:t xml:space="preserve"> </w:t>
      </w:r>
      <w:r>
        <w:rPr/>
        <w:t>Vara yrkesskickl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7"/>
        <w:gridCol w:w="1789"/>
        <w:gridCol w:w="1852"/>
        <w:gridCol w:w="1984"/>
        <w:gridCol w:w="1985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Förhållningssätt till Barn/studerand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omedveten om sin egen roll i arbetet med att skapa trygghet. Är otydlig gentemot barn/studerande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söker skapa trygghet genom att sätta gränser och vara tydlig samt visar respekt för barn/studerand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tar aktivt för att skapa trygghet. Är lyhörd och visar respekt för barns/studerandes behov, men är ändå en vuxen förebild. Har förmåga att sätta relevanta gräns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apar trygghet på ett engagerat och målmedvetet sätt Är tillgänglig och visar stor lyhördhet och respekt för barn/studerande. Har förmåga att hjälpa barn/studerande att stärka sin självbild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rbetssät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vilja att förändra och utveckla arbetsformer och arbetssätt. Oförmåga att känna barns/studerandes individuella behov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lja till förändring och utveckling. Ambition att ändra arbetsformer, arbetssätt samt arbetsmiljö efter barns/studerandes beh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kterar och provar olika arbetsformer och arbetssätt för att försöka hitta den väg som passar varje barn/studerande bäst. Skapar en god arbetsmilj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ittar arbetsformer och arbetssätt så att alla barn/studerande i gruppen blir sedda, känner trygghet och utvecklas mot målen. </w:t>
            </w:r>
          </w:p>
        </w:tc>
      </w:tr>
      <w:tr>
        <w:trPr>
          <w:trHeight w:val="1011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Ämneskunskape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otillräckliga ämneskunskaper för att förmå hjälpa barn/studerande att fövärva nya kunskap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tillräckliga ämneskunskaper och försöker dela med sig av dessa till barn/studerand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goda ämneskunskaper och delar med sig av dessa till barn/studerande. Håller sig uppdater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ämneskunskaper och har stor förmåga att dela med sig av dessa till barn/studerande. Delar med sig till sina kollegor.</w:t>
            </w:r>
          </w:p>
        </w:tc>
      </w:tr>
      <w:tr>
        <w:trPr>
          <w:trHeight w:val="1445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dagogisk förmåg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ingen förmåga att använda sina pedagogiska kunskap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för ett tillfredsställande pedagogiskt arbet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ör ett bra pedagogiskt arbete och försöker att dela med sig av sin pedagogiska förmåga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pedagogiska kunskaper och har stor förmåga att dela med sig av sin pedagogiska förmåga.</w:t>
            </w:r>
          </w:p>
        </w:tc>
      </w:tr>
      <w:tr>
        <w:trPr>
          <w:trHeight w:val="1600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öräldrakontak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j Komvux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r genom sitt agerande att föräldrakontakter inte upplevs som viktigt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er föräldrakontaktens betydelse. Har de samtal och möten som verksamheten ”kräver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lyhörd för föräldrars olika behov. Har väl förberedda utvecklingssamtal. Använder olika former för sitt föräldrasamarbet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betar aktivt för att få föräldrar intresserade av verksamheten. Använder flexibla former för sitt föräldrasamarbete.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daregenskape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 barn och ungdomar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äker i sin yrkesroll. Inser inte vikten av ledarrollen. Ser hinder i stället för möjligheter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örstår att ledarrollen är viktig i arbetet med barn/studerande. Försöker nå ett gott resulta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måga att skapa ett gott arbetsklimat och en god arbetsmiljö. Arbetar för att få barn/studerande engagerade i individuella och gemensamma arbetsuppgifter. Tar egna initiati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ar stor förmåga att skapa engagemang för individuella och gemensamma arbetsuppgifter </w:t>
            </w:r>
          </w:p>
        </w:tc>
      </w:tr>
      <w:tr>
        <w:trPr>
          <w:trHeight w:val="1687" w:hRule="exac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unskaper om barnsutveckling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ej Komvux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otillräckliga kunskaper för att stödja barn i deras utveckling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tillräckliga kunskaper för och försöker stödja barn i deras utvecklin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goda kunskaper och förmår stödja barn med olika behov i deras utveckling. Håller sig uppdater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 fördjupade kunskaper och har stor förmåga att stödja barn med olika behov i deras utveckling. Delar med sig av sina kunskaper.</w:t>
            </w:r>
          </w:p>
        </w:tc>
      </w:tr>
    </w:tbl>
    <w:p>
      <w:pPr>
        <w:pStyle w:val="Beskrivning"/>
        <w:rPr/>
      </w:pPr>
      <w:r>
        <w:rPr/>
        <w:t>Bidra till verksamhetens utvecklin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790"/>
        <w:gridCol w:w="1851"/>
        <w:gridCol w:w="2223"/>
        <w:gridCol w:w="17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57" w:hanging="0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mpetens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tveckling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sar bristande intresse för utveckling och forskning inom sitt verksamhetsområde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r positivt på kompetensutveckling och försöker utveckla sitt pedagogiska arbete.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msätter sina kunskaper i det praktiska arbetet i samarbete med andra. Sprider kunskap och erfarenheter till arbetskamrater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väl medveten om sina egna styrkor och svagheter och är beredd att förändra sig Är beredd att prioritera utveckling.</w:t>
            </w:r>
          </w:p>
        </w:tc>
      </w:tr>
      <w:tr>
        <w:trPr>
          <w:trHeight w:val="232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itiativ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32"/>
              </w:rPr>
              <w:t>Förmåga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itiativförmåga saknas. Osäker i sin yrkesroll trots erfarenhet. Ser hinder i ställer för möjlighete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i förändringsarbete och söker stöd för att gå vidare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jälvständig i sitt sätt att agera. Ser förändring som en naturlig del av arbetet Bidrar till verksamhetsutvecklingen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sar stor initiativförmåga samt driver tillsammans med arbetskamrater en aktiv utveckling för enhetens bäst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Beskrivning"/>
        <w:rPr/>
      </w:pPr>
      <w:r>
        <w:rPr/>
        <w:t>Vara resultatinrikt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1800"/>
        <w:gridCol w:w="1980"/>
        <w:gridCol w:w="1786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ål och styr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okument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änner ej till verksamhetens mål och styrdokument. Visar ointresse för verksamhetens diskussion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änner till målen och har vilja att förändra arbetssättet i målens riktning. Är delaktig i olika verksamhets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kussioner samt kommer förbered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kterar och försöker kontinuerligt  relatera eget arbete till verksamhetens övergripande mål. Ser till att de används i det dagliga pedagogiska arbetet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aktivt i att omsätta och utveckla mål och styrdokument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nsvars-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agand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höver bli kontrollerad för att arbetsuppgifterna ska bli genomförda i tid. Missbrukar arbetstider, raster, regler och rutiner. Följer ej fattade beslu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ör det man är anställd för men inte mycket mer. Följer regler, rutiner och fattade beslut, men behöver bli på mind iblan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eget ansvar. Har gott omdöme och god prioriteringsförmåga beträffande det egna arbetet. Fullföljer alltid av egen kraft åtagna uppgifter. Verkar för att fattade beslut genomförs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äxer  genom ett ökat ansvarstagande. Tar stort aktivt ansvar för den totala verksamheten. Engagerar andra att ta ökat ansvar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Beskrivning"/>
        <w:rPr/>
      </w:pPr>
      <w:r>
        <w:rPr/>
      </w:r>
    </w:p>
    <w:p>
      <w:pPr>
        <w:pStyle w:val="Beskrivning"/>
        <w:rPr/>
      </w:pPr>
      <w:r>
        <w:rPr/>
      </w:r>
    </w:p>
    <w:p>
      <w:pPr>
        <w:pStyle w:val="Beskrivning"/>
        <w:rPr/>
      </w:pPr>
      <w:r>
        <w:rPr/>
        <w:t>Samarb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3"/>
        <w:gridCol w:w="1690"/>
        <w:gridCol w:w="2335"/>
        <w:gridCol w:w="1648"/>
        <w:gridCol w:w="1586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llfreds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ällande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cket go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tmärkt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hanging="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Lagarbete</w:t>
            </w:r>
          </w:p>
          <w:p>
            <w:pPr>
              <w:pStyle w:val="Normal"/>
              <w:ind w:left="-142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tar i lagarbetet. Inget engagemang för gruppens samspel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aktighet i gruppens samspel och utveckling men bidrar ibland själv till ökat lagarbete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 till gruppens behov och bidrar till att skapa ett positivt arbetsklimat. Samarbetar med andra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llvaratar andras idéer, kraft och initiativ för att utveckla ett gott samarbete. Tar egna intiativ Tillåter andra att växa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öd</w:t>
            </w:r>
          </w:p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ch</w:t>
            </w:r>
          </w:p>
          <w:p>
            <w:pPr>
              <w:pStyle w:val="Heading1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ppmuntran</w:t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  <w:p>
            <w:pPr>
              <w:pStyle w:val="Normal"/>
              <w:ind w:left="-142" w:hanging="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 inte andras behov av stöd och uppmuntran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 stöd på andras initiativ. Uppmuntrar andra när finns behov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ar god förmåga att vara ett stöd för andra på eget initiativ. Ger beröm och visar uppskattning på ett ärligt sätt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ider en positiv stämning i arbetslaget så att medlemmarna aktivt stödjer och uppmuntrar varandra. Har lätt för att ge och ta konstruktiv kritik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onflikt-</w:t>
            </w:r>
          </w:p>
          <w:p>
            <w:pPr>
              <w:pStyle w:val="Normal"/>
              <w:ind w:left="-14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antering</w:t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142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ej tag i problem. Ser inte sin roll i uppkomna konflikter. Bidrar ej till att hitta lösningar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 ibland tag i problem. Är delaktig i konfliktlösnings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gerar aktivt och medlar framgångsrikt vid konflikter. Kan ofta skilja på sak och person. Söker fakta och arbetar aktivt på att bryta dåliga tendenser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Är mycket tydlig i sitt agerande och budskap. Har förmåga att skilja på sak och person. Känner av och tolkar tidiga signaler innan konflikter uppstår.</w:t>
            </w:r>
          </w:p>
        </w:tc>
      </w:tr>
    </w:tbl>
    <w:p>
      <w:pPr>
        <w:pStyle w:val="Normal"/>
        <w:rPr>
          <w:b/>
          <w:b/>
          <w:sz w:val="40"/>
        </w:rPr>
      </w:pPr>
      <w:r>
        <w:br w:type="page"/>
      </w:r>
      <w:r>
        <w:rPr>
          <w:b/>
          <w:sz w:val="40"/>
        </w:rPr>
        <w:t>Till grund för nedanstående bedömning ligger en klassrumsobservation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Observationen  genomfördes ….dagen …/…. -……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24460</wp:posOffset>
                </wp:positionV>
                <wp:extent cx="5769610" cy="448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9610" cy="448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I denna ruta skall rektor skriva ner sina observation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3pt;height:353.5pt;mso-wrap-distance-left:9.05pt;mso-wrap-distance-right:9.05pt;mso-wrap-distance-top:0pt;mso-wrap-distance-bottom:0pt;margin-top:9.8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I denna ruta skall rektor skriva ner sina observation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Comic Sans MS" w:hAnsi="Comic Sans MS" w:cs="Comic Sans MS"/>
          <w:b w:val="false"/>
          <w:b w:val="false"/>
          <w:sz w:val="24"/>
        </w:rPr>
      </w:pPr>
      <w:r>
        <w:rPr>
          <w:rFonts w:cs="Comic Sans MS" w:ascii="Comic Sans MS" w:hAnsi="Comic Sans MS"/>
          <w:b w:val="false"/>
          <w:sz w:val="24"/>
        </w:rPr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krivning">
    <w:name w:val="Beskrivning"/>
    <w:basedOn w:val="Normal"/>
    <w:next w:val="Normal"/>
    <w:qFormat/>
    <w:pPr/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0:42:00Z</dcterms:created>
  <dc:creator>LR-Ekerö</dc:creator>
  <dc:description/>
  <dc:language>en-US</dc:language>
  <cp:lastModifiedBy>LR-Ekerö</cp:lastModifiedBy>
  <cp:lastPrinted>2001-01-18T12:00:00Z</cp:lastPrinted>
  <dcterms:modified xsi:type="dcterms:W3CDTF">2001-01-18T14:40:00Z</dcterms:modified>
  <cp:revision>1</cp:revision>
  <dc:subject/>
  <dc:title>Lönekriterier för pedagogisk personal</dc:title>
</cp:coreProperties>
</file>