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Litteraturlista med artiklar och böcker i ur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 I, II, III, IV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 Studies volume 1, 2, 3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, Vikingastaden volym 1, 2, 3, 4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ikingatidens ABC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Adam av Bremen.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ner, E. 1952. Das Kammergräberfeld von Haithabu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bman, H. 1937. Schweden und das Karolingische Reich. Studien zu den Handelsverbindungen des 9. Jahrhundert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39. Birka, Sveriges äldsta handelsstad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42. Einige orientalischen Gegenstände in der Birkafunden, Acta Archaeologica, vol 13, s. 303-315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55. Svear i Österviking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ne, T.J. 1911. Sveriges förbindelser med östern under vikingatid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12. Ein Persisches Gewichtssystem in Schwed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14. La Suéde et l’Orien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31. Skandinavische Holzkammergräber aus der Vikingerzeit in der Ukrain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tamonov, M.I. 1955. Khazar-festningen Sarkel, Viking, vol. 19, s. 99-12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vdusin, D.A. &amp; Puškina, T.A. 1988. Three Chamber graves at Gnozdovo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larke, H. &amp; Ambrosiani, B. 1991. Towns in the Viking A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usczko W. 1989. Östlig kontak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unlop, D.M. 1954. The History of the Jewish Khazar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ncyclopedia Islam och Encyklopedia Judaica, uppslagsorden Khazar, Atil (Itil), Sarkel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oote, P. &amp; Wilson, D.M. 1974/80. The Viking Achievemen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riedenberg, D.M. 1976. Jewish Minters &amp; Medalist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>Golb N. &amp; Prisak O. 1982. Khazarian Hebrew documents of the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ussig, H.W. 1981. Der Seidenhandel über Chazaren mit Byzanz und Skandinavi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cobsson, M. 1992. Krigarideologi och vikingatida svärdstypologi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hnkuhn, H. 1976. Haithabu. Ein Handelsplatz der Wikingerzei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nsson S.B.F. 1977. Runinskrifter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irpitjnikov A.N. 1988. Det gamle Ladoga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oestler, A. 1976. The Thirteenth Tribe. The Khazar Empire and it´s Herita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92. Den trettonde stamm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yhlberg, O. 1980. Vikt och Värd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arsson, M. G. 1993. Rusernas rik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lmer, B. 1966. Nordiska mynt före år 100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ongait A.L. 1970. Archaeology in the USS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etrukhin, V.J. 1995. The Early History of Old Russian Art: The rython from Chernigov and Khazarian Tradition, Tor, vol. 27, no. 2, s. 475-486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letnjeva, S.A. 1978. Die Chazar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imbert, 1986. Ansgars liv i ”Boken om Ansgar”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ruminski, B. 1996. Linguistic Interrelations in Early Rus’ :  Northmen, Finns, and East Slavs (Ninth to Eleventh Centuries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alentin, H. 1924. Judarnas historia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64. Judarna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erbart, f.d. Wyszomirska, B. 1996. Khazars or ”Saltovo-Majaki Culture”? Prejudices about Archaeology and Etnicity, Current Swedish Archaeology, vol. 4, s. 199-221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kander, S. 1978. Araber Vikingar Väringa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lson D. 1975. The Anglo-Saxon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283" w:hanging="283"/>
        <w:rPr/>
      </w:pPr>
      <w:r>
        <w:rPr>
          <w:sz w:val="24"/>
          <w:szCs w:val="24"/>
        </w:rPr>
        <w:t>Wyszomirska, numera Werbart, B. 1989. Religion som enande politisk-social länk - exempel: det kazariska riket, Arkeologi och Religion: Rapport från arkeologidagarna 16-18 januari, s. 135-14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09:18:00Z</dcterms:created>
  <dc:creator>Computer Wizard</dc:creator>
  <dc:description/>
  <dc:language>en-US</dc:language>
  <cp:lastModifiedBy>Computer Wizard</cp:lastModifiedBy>
  <dcterms:modified xsi:type="dcterms:W3CDTF">1998-02-17T20:55:00Z</dcterms:modified>
  <cp:revision>16</cp:revision>
  <dc:subject/>
  <dc:title/>
</cp:coreProperties>
</file>