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Birka bibliography, assorted books and articl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Birka I, II, III, IV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Birka Studies volume 1, 2, 3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Birka, Vikingastaden volym 1, 2, 3, 4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Vikingatidens ABC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dam av Bremen. A Swedish version (Eng. Adam of Bremen)!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ner, E. 1952. Das Kammergräberfeld von Haithabu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rbman, H. 1937. Schweden und das Karolingische Reich. Studien zu den Handelsverbindungen des 9. Jahrhunderts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- 1939. Birka, Sveriges äldsta handelsstad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- 1942. Einige orientalischen Gegenstände in der Birkafunden, Acta Archaeologica, vol 13, pp. 303-315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- 1955. Svear i Österviking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rne, T.J. 1911. Sveriges förbindelser med östern under vikingatiden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- 1912. Ein Persisches Gewichtssystem in Schweden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- 1914. La Suéde et l’Orient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- 1931. Skandinavische Holzkammergräber aus der Vikingerzeit in der Ukraine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rtamonov, M.I. 1955. Khazar-festningen Sarkel, Viking, vol. 19, pp. 99-120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vdusin, D.A. &amp; Puškina, T.A. 1988. Three Chamber graves at Gnozdovo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Clarke, H. &amp; Ambrosiani, B. 1991. Towns in the Viking Age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Dusczko W. 1989. Östlig kontakt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Dunlop, D.M. 1954. The History of the Jewish Khazars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Encyclopedia Islam och Encyklopedia Judaica, the words Khazar, Atil (Itil), Sarkel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Foote, P. &amp; Wilson, D.M. 1974/80. The Viking Achievement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Friedenberg, D.M. 1976. Jewish Minters &amp; Medalists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/>
      </w:pPr>
      <w:r>
        <w:rPr>
          <w:sz w:val="24"/>
          <w:szCs w:val="24"/>
        </w:rPr>
        <w:t>Golb N. &amp; Prisak O. 1982. Khazarian Hebrew documents of the 10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century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Haussig, H.W. 1981. Der Seidenhandel über Chazaren mit Byzanz und Skandinavien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Jacobsson, M. 1992. Krigarideologi och vikingatida svärdstypologi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Jahnkuhn, H. 1976. Haithabu. Ein Handelsplatz der Wikingerzeit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Jansson S.B.F. 1977. Runinskrifter i Sverige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Kirpitjnikov A.N. 1988. Det gamle Ladoga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Koestler, A. 1976. The Thirteenth Tribe. The Khazar Empire and it´s Heritage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Kyhlberg, O. 1980. Vikt och Värde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Larsson, M. G. 1993. Rusernas rike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Malmer, B. 1966. Nordiska mynt före år 1000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Mongait A.L. 1970. Archaeology in the USSR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etrukhin, V.J. 1995. The Early History of Old Russian Art: The rython from Chernigov and Khazarian Tradition, Tor, vol. 27, no. 2, pp. 475-486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letnjeva, S.A. 1978. Die Chazaren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Rimbert, 1986. Ansgars liv i ”Boken om Ansgar” (Swe. ”The book of Ansgar”)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Struminski, B. 1996. Linguistic Interrelations in Early Rus’ :  Northmen, Finns, and East Slavs (Ninth to Eleventh Centuries)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Valentin, H. 1924. Judarnas historia i Sverige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- 1964. Judarna i Sverige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erbart, formerly Wyszomirska, B. 1996. Khazars or ”Saltovo-Majaki Culture”? Prejudices about Archaeology and Etnicity, Current Swedish Archaeology, vol. 4, pp. 199-221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erbart,  B. 1998. Archaeology and Cultural Identity. Russia - Crimea - Khazars. Studia Zdziejów Cywilizacji, Instytut Archealogii, Uniwesytetu Warszawskiego (University of Warsaw, Poland) pp. 242-248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ikander, S. 1978. Araber Vikingar Väringar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ilson D. 1975. The Anglo-Saxons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283" w:hanging="283"/>
        <w:rPr/>
      </w:pPr>
      <w:r>
        <w:rPr>
          <w:sz w:val="24"/>
          <w:szCs w:val="24"/>
        </w:rPr>
        <w:t>Wyszomirska, now Werbart, B. 1989. Religion som enande politisk-social länk - exempel: det kazariska riket, Arkeologi och Religion: Rapport från arkeologidagarna 16-18 januari, pp. 135-148 (Sweden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19:41:00Z</dcterms:created>
  <dc:creator>Computer Wizard</dc:creator>
  <dc:description/>
  <dc:language>en-US</dc:language>
  <cp:lastModifiedBy>Computer Wizard</cp:lastModifiedBy>
  <dcterms:modified xsi:type="dcterms:W3CDTF">1998-06-23T18:27:00Z</dcterms:modified>
  <cp:revision>9</cp:revision>
  <dc:subject/>
  <dc:title>Litteraturlista med artiklar och böcker i urval:</dc:title>
</cp:coreProperties>
</file>