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manual för Windows9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Så här startar du ett progra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IKlicka på Start och peka på Program. 20m programmet inte visas på menyn pekar du på mappen som programmet finns i. 3KIicka på programmet.  Tips!  När du har startat programmet läggs det till en ny knapp i Aktivitetsfåltet.  När du vill växla mellan olika program som du kör klickar du på knapparna i detta fäl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Om programmet som du vill starta inte visas på Program-menyn eller någon av dess undermenyer pekar du på Sök på Start-menyn och klickar sedan på Filer eller mappar.  Med hjälp av dialogrutan Sök kan du sedan lokalisera programfil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Så här ser du vad som finns på dator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IDubbelklicka på ikonen Den här datorn. 2Dubbelklicka på ikonen för den enhet som du vill titta på.  De filer och mappar som finns på enheten visas.  Mappama kan innehålla filer, program och andra mapp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3Dubbelklicka på den mapp du vill öppna eller det program du vill start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Tips!  Om du vill växla tillbaka till föregående mapp klickar du på i verktygsfåltet eller trycker på BACKSTEG.  Om inte verktygsfåltet visas klickar du på Verktygsfålt på Visamenyn.  Om du vill se alla mapparna på datorn i en hierarkisk struktur kan du använda Utforskaren.  Klicka på Start-menyn, peka på Program och klicka sedan på Utforskar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Så här kopierar du en fil eller mapp</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I I Den här datorn eller Utforskaren klickar du på den fil eller mapp som du vill kopiera. 2 Klicka på Kopiera på Redigera-menyn.3 Öppna den mapp eller disk som du vill kopiera filen eller mappen till. 4 Klicka på Klistra in på Redigera-meny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Så här tar du bort filer eller mapp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11 Den här datorn eller Utforskaren letar du reda du på den fil eller mapp som du vill ta bort. 2K],lcka på filen eller mappen.3KIicka på Ta bort på Arkiv-menyn.  Tips!  Om du vill hämta tillbaka en fil som du tagit bort tittar du i Papperskorgen.  Den bortta-na filen finns kvar där tills du tömmer Papperskorgen.  Du kan också dra fil- och mappikoner till Papperskorgen.  Om du trycker på SKIFT medan du drar tas filen bort permanent från datorn (utan att först lagras i Papperskorg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Så här skapar du en ny mapp</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11 Den här datorn eller Utforskaren öppnar du den mapp i vilken du vill skapa en ny mapp. 2 Peka på Ny på Arkiv-menyn och klicka på Mapp.  Den nya mappen visas med ett'tlllfålligt namn.3Skriv den nya mappens namn och klicka på RETU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pPr>
      <w:r>
        <w:rPr>
          <w:rFonts w:eastAsia="Times New Roman" w:cs="Times New Roman"/>
          <w:sz w:val="22"/>
          <w:szCs w:val="22"/>
          <w:lang w:val="sv-SE"/>
        </w:rPr>
        <w:t xml:space="preserve">Så här byter du namn på en </w:t>
      </w:r>
      <w:r>
        <w:rPr>
          <w:rFonts w:eastAsia="Times New Roman" w:cs="Times New Roman"/>
          <w:b/>
          <w:bCs/>
          <w:sz w:val="22"/>
          <w:szCs w:val="22"/>
          <w:lang w:val="sv-SE"/>
        </w:rPr>
        <w:t xml:space="preserve">fil </w:t>
      </w:r>
      <w:r>
        <w:rPr>
          <w:rFonts w:eastAsia="Times New Roman" w:cs="Times New Roman"/>
          <w:sz w:val="22"/>
          <w:szCs w:val="22"/>
          <w:lang w:val="sv-SE"/>
        </w:rPr>
        <w:t>eller mapp</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pPr>
      <w:r>
        <w:rPr>
          <w:rFonts w:eastAsia="Times New Roman" w:cs="Times New Roman"/>
          <w:sz w:val="22"/>
          <w:szCs w:val="22"/>
          <w:lang w:val="sv-SE"/>
        </w:rPr>
        <w:t xml:space="preserve">11 Den här datorn eller Utforskaren klickar du på den </w:t>
      </w:r>
      <w:r>
        <w:rPr>
          <w:rFonts w:eastAsia="Times New Roman" w:cs="Times New Roman"/>
          <w:b/>
          <w:bCs/>
          <w:sz w:val="22"/>
          <w:szCs w:val="22"/>
          <w:lang w:val="sv-SE"/>
        </w:rPr>
        <w:t xml:space="preserve">fil </w:t>
      </w:r>
      <w:r>
        <w:rPr>
          <w:rFonts w:eastAsia="Times New Roman" w:cs="Times New Roman"/>
          <w:sz w:val="22"/>
          <w:szCs w:val="22"/>
          <w:lang w:val="sv-SE"/>
        </w:rPr>
        <w:t>eller mapp som du vill byta namn på.  Du behöver inte öppna den. 2 Klicka på Byt namn på Arkiv-menyn. 3 Skriv det nya namnet och tryck på RETUR.Tips! Ett filnamn kan innehålla upp till 255 tecken inklusive blanksteg men inte något av följande tecken: \ ? &lt; &g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Så här söker du efter en fil eller mapp</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I Klicka på Start och peka på Sök.</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0" w:hanging="0"/>
        <w:jc w:val="left"/>
        <w:rPr>
          <w:rFonts w:ascii="Times New Roman" w:hAnsi="Times New Roman" w:eastAsia="Times New Roman" w:cs="Times New Roman"/>
          <w:sz w:val="22"/>
          <w:szCs w:val="22"/>
          <w:lang w:val="sv-SE"/>
        </w:rPr>
      </w:pPr>
      <w:r>
        <w:rPr>
          <w:rFonts w:eastAsia="Times New Roman" w:cs="Times New Roman"/>
          <w:sz w:val="22"/>
          <w:szCs w:val="22"/>
          <w:lang w:val="sv-SE"/>
        </w:rPr>
        <w:t>2KIicka på Filer eller Mappa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4"/>
          <w:szCs w:val="24"/>
          <w:lang w:val="sv-SE"/>
        </w:rPr>
      </w:pPr>
      <w:r>
        <w:rPr>
          <w:rFonts w:eastAsia="Times New Roman" w:cs="Times New Roman"/>
          <w:sz w:val="24"/>
          <w:szCs w:val="24"/>
          <w:lang w:val="sv-SE"/>
        </w:rPr>
        <w:t>3 I rutan "Namn" skriver du hela filnamnet eller en del av det.  Om du inte känner till namnet på filen eller vill begränsa sökningen klickar du på någon av flikama Andringsdatum och Avancerat.  Om du vill ange var sökningen ska starta klickar du på Bläd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4"/>
          <w:szCs w:val="24"/>
          <w:lang w:val="sv-SE"/>
        </w:rPr>
      </w:pPr>
      <w:r>
        <w:rPr>
          <w:rFonts w:eastAsia="Times New Roman" w:cs="Times New Roman"/>
          <w:sz w:val="24"/>
          <w:szCs w:val="24"/>
          <w:lang w:val="sv-SE"/>
        </w:rPr>
        <w:t>4 Klicka på Sök nu.  Tips!  Om du vill ha hjälp med något klickar du på Hjälp-menyn och sedan på Förklaring.  Klicka sedan på det element som du vill ha hjälp med.  Du kan söka efter filer genom att ange text i rutan "Innehåller texten" på fliken Avancerat.  När du anger söktexten kan du blanda gemener och versaler.  Om du vill att sökresultatet exakt ska motsvara söktextens fördelning av gemener och versaler, klickar du på Altemativ-menyn och kontrollerar att kryssrutan "Matcha gemener/VERSALER" är marker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4"/>
          <w:szCs w:val="24"/>
          <w:lang w:val="sv-SE"/>
        </w:rPr>
      </w:pPr>
      <w:r>
        <w:rPr>
          <w:rFonts w:eastAsia="Times New Roman" w:cs="Times New Roman"/>
          <w:sz w:val="24"/>
          <w:szCs w:val="24"/>
          <w:lang w:val="sv-SE"/>
        </w:rPr>
        <w:t>Så här öppnar du ett dokument som du nyligen har anvä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4"/>
          <w:szCs w:val="24"/>
          <w:lang w:val="sv-SE"/>
        </w:rPr>
      </w:pPr>
      <w:r>
        <w:rPr>
          <w:rFonts w:eastAsia="Times New Roman" w:cs="Times New Roman"/>
          <w:sz w:val="24"/>
          <w:szCs w:val="24"/>
          <w:lang w:val="sv-SE"/>
        </w:rPr>
        <w:t>IKlicka på Start och peka på Dokument. 2KIicka på dokumentet som du vill öpp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4"/>
          <w:szCs w:val="24"/>
          <w:lang w:val="sv-SE"/>
        </w:rPr>
      </w:pPr>
      <w:r>
        <w:rPr>
          <w:rFonts w:eastAsia="Times New Roman" w:cs="Times New Roman"/>
          <w:sz w:val="24"/>
          <w:szCs w:val="24"/>
          <w:lang w:val="sv-SE"/>
        </w:rPr>
        <w:t>Tips Vissa program kan inte lägga till dokument på Dokument-menyn.  Om dokumentet inte finns i listan klickar du på Start, pekar på Sök och klickar sedan på Filer eller mappar.  Med hjälp av dialogr-utan Sök kan du sedan lokalisera dokumentfi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pPr>
      <w:r>
        <w:rPr>
          <w:rFonts w:eastAsia="Times New Roman" w:cs="Times New Roman"/>
          <w:sz w:val="24"/>
          <w:szCs w:val="24"/>
          <w:lang w:val="sv-SE"/>
        </w:rPr>
        <w:t xml:space="preserve">Så här kopierar du en fil till en diskett I Sätt in disketten i diskettenheten. 2 Den här datorn eller Utforskaren klickar du på den </w:t>
      </w:r>
      <w:r>
        <w:rPr>
          <w:rFonts w:eastAsia="Times New Roman" w:cs="Times New Roman"/>
          <w:b/>
          <w:bCs/>
          <w:sz w:val="24"/>
          <w:szCs w:val="24"/>
          <w:lang w:val="sv-SE"/>
        </w:rPr>
        <w:t xml:space="preserve">fil </w:t>
      </w:r>
      <w:r>
        <w:rPr>
          <w:rFonts w:eastAsia="Times New Roman" w:cs="Times New Roman"/>
          <w:sz w:val="24"/>
          <w:szCs w:val="24"/>
          <w:lang w:val="sv-SE"/>
        </w:rPr>
        <w:t>som du vill kopiera.3Peka på Skicka till på Arkivmenyn och klicka på den enhet som du vill kopiera filen 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Times New Roman" w:hAnsi="Times New Roman" w:eastAsia="Times New Roman" w:cs="Times New Roman"/>
          <w:sz w:val="24"/>
          <w:szCs w:val="24"/>
          <w:lang w:val="sv-SE"/>
        </w:rPr>
      </w:pPr>
      <w:r>
        <w:rPr>
          <w:rFonts w:eastAsia="Times New Roman" w:cs="Times New Roman"/>
          <w:sz w:val="24"/>
          <w:szCs w:val="24"/>
          <w:lang w:val="sv-SE"/>
        </w:rPr>
        <w:t>Glöm inte att skriva namn och k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eastAsia="Times New Roman" w:cs="Times New Roman"/>
          <w:sz w:val="24"/>
          <w:szCs w:val="24"/>
          <w:lang w:val="sv-SE"/>
        </w:rPr>
      </w:pPr>
      <w:r>
        <w:rPr>
          <w:rFonts w:eastAsia="Times New Roman" w:cs="Times New Roman"/>
          <w:sz w:val="24"/>
          <w:szCs w:val="24"/>
          <w:lang w:val="sv-SE"/>
        </w:rPr>
      </w:r>
    </w:p>
    <w:sectPr>
      <w:type w:val="nextPage"/>
      <w:pgSz w:w="11906" w:h="16838"/>
      <w:pgMar w:left="1440" w:right="125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