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Black" w:hAnsi="Arial Black" w:cs="Arial Black"/>
          <w:color w:val="000000"/>
          <w:sz w:val="56"/>
        </w:rPr>
      </w:pPr>
      <w:r>
        <w:rPr>
          <w:rFonts w:cs="Arial Black" w:ascii="Arial Black" w:hAnsi="Arial Black"/>
          <w:color w:val="000000"/>
          <w:sz w:val="56"/>
        </w:rPr>
        <w:t>Tre E AB</w:t>
      </w:r>
    </w:p>
    <w:p>
      <w:pPr>
        <w:pStyle w:val="Heading2"/>
        <w:rPr/>
      </w:pPr>
      <w:r>
        <w:rPr/>
        <w:t>Tel. 08-26 32 5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Kraft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4"/>
        </w:rPr>
      </w:pPr>
      <w:r>
        <w:rPr>
          <w:sz w:val="24"/>
        </w:rPr>
        <w:t>A1H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57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812"/>
        <w:gridCol w:w="992"/>
        <w:gridCol w:w="992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Nr.</w:t>
            </w:r>
          </w:p>
        </w:tc>
        <w:tc>
          <w:tcPr>
            <w:tcW w:w="581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Objek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mm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Amp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81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ftervärmare EV1 rum 22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58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för LK 2 och LK3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ftervärmare EV1 rum 211 s/v kopiering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till höger rum 23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för LK1 och LK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till vänster rum 23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rum 22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till vänster rum 23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till höger rum 23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opieringsmaskin 35mm rum 21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jällmotorer rum 228 och 22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raftlikriktare rum 2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rum 23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refasuttag i tak rum 228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efasuttag i rum 21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efasuttag på vägg rum 22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efasuttag i tak rum 22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pue rum 2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um 222A undercentral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efasuttag rum 21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opieringsmaskin rum 2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um 221 Fläkt på take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opieringsmaskin rum 2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afo Bell and Howell 35 m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likriktare arkiv ”kylrum”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leveransexp. Rum 20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raft rum 21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raft rum 21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raft rum 21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vättmaskin 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vättmaskin 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lmkopiator rum 2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A uttag rum 2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800" w:right="1558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ush Script MT;Courier New" w:hAnsi="Brush Script MT;Courier New" w:cs="Brush Script MT;Courier New"/>
      <w:color w:val="00800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11:45:00Z</dcterms:created>
  <dc:creator>Torgny Johansson</dc:creator>
  <dc:description/>
  <dc:language>en-US</dc:language>
  <cp:lastModifiedBy>Christer Linder</cp:lastModifiedBy>
  <dcterms:modified xsi:type="dcterms:W3CDTF">1998-04-26T11:45:00Z</dcterms:modified>
  <cp:revision>2</cp:revision>
  <dc:subject/>
  <dc:title>Carlfors El</dc:title>
</cp:coreProperties>
</file>