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color w:val="000000"/>
          <w:sz w:val="56"/>
        </w:rPr>
      </w:pPr>
      <w:r>
        <w:rPr>
          <w:rFonts w:cs="Arial Black" w:ascii="Arial Black" w:hAnsi="Arial Black"/>
          <w:color w:val="000000"/>
          <w:sz w:val="56"/>
        </w:rPr>
        <w:t>Tre E AB</w:t>
      </w:r>
    </w:p>
    <w:p>
      <w:pPr>
        <w:pStyle w:val="Heading2"/>
        <w:rPr/>
      </w:pPr>
      <w:r>
        <w:rPr/>
        <w:t>Tel. 08-26 32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Kraft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1D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245"/>
        <w:gridCol w:w="992"/>
        <w:gridCol w:w="992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över LV6 i elcentral 24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meruttag i kök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läskautoma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i café 249, 2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kaffeautoma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spisfläk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diskmaski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kyl/fry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micro vänst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 11, 12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V6 i elcentral 2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micro vänst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micro hög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micro hög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spishäl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2:19:00Z</dcterms:created>
  <dc:creator>Torgny Johansson</dc:creator>
  <dc:description/>
  <dc:language>en-US</dc:language>
  <cp:lastModifiedBy>Christer Linder</cp:lastModifiedBy>
  <dcterms:modified xsi:type="dcterms:W3CDTF">1998-04-26T22:19:00Z</dcterms:modified>
  <cp:revision>2</cp:revision>
  <dc:subject/>
  <dc:title>Carlfors El</dc:title>
</cp:coreProperties>
</file>